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"/>
        <w:spacing w:before="0" w:after="280"/>
        <w:rPr>
          <w:color w:val="000000"/>
        </w:rPr>
      </w:pPr>
      <w:r>
        <w:rPr>
          <w:color w:val="000000"/>
        </w:rPr>
        <w:t xml:space="preserve">Dopo un anno di assenza per fuggire nella New York blindata </w:t>
        <w:br/>
        <w:t xml:space="preserve">del dopo 11 settembre, mentre gli aerei scaldano i motori </w:t>
        <w:br/>
        <w:t xml:space="preserve">pronti a bombardare l’Iraq, i magnati dell’impero (tra </w:t>
        <w:br/>
        <w:t xml:space="preserve">cui un rappresentante dell’amministrazione Bush, </w:t>
        <w:br/>
        <w:t xml:space="preserve">probabilmente Powell o Aschroft) </w:t>
        <w:br/>
        <w:t xml:space="preserve">tornano sulle montagne innevate svizzere per tentare di </w:t>
        <w:br/>
        <w:t xml:space="preserve">ricostruire il salottino privè </w:t>
        <w:br/>
        <w:t xml:space="preserve">chiamato World Economic Forum (Wef). </w:t>
        <w:br/>
        <w:t xml:space="preserve">Anche se non siamo invitati noi ci saremo! </w:t>
        <w:br/>
        <w:t xml:space="preserve">Da diversi mesi l’Anti-Wto svizzero e la Lega di Olten </w:t>
        <w:br/>
        <w:t xml:space="preserve">(un composito forum che mette insieme le diverse anime del movimento elvetico) </w:t>
        <w:br/>
        <w:t xml:space="preserve">stanno preparando la mobilitazione contro il Wef </w:t>
        <w:br/>
        <w:t xml:space="preserve">sabato 25 gennaio. </w:t>
        <w:br/>
        <w:t xml:space="preserve">Ci arrampicheremo sulle montagne di Davos per gridare che </w:t>
        <w:br/>
        <w:t xml:space="preserve">la guerra permanente e preventiva non è fatta nel nostro </w:t>
        <w:br/>
        <w:t xml:space="preserve">nome; per opporci al quel circolo di potenti che pretende </w:t>
        <w:br/>
        <w:t xml:space="preserve">di decidere della nostra vita; per continuare a costruire </w:t>
        <w:br/>
        <w:t xml:space="preserve">quell’altro mondo possibile di cui negli stessi giorni il </w:t>
        <w:br/>
        <w:t xml:space="preserve">movimento dei movimenti ragionerà nel Forum Mondiale di </w:t>
        <w:br/>
        <w:t xml:space="preserve">Porto Alegre. </w:t>
      </w:r>
    </w:p>
    <w:p>
      <w:pPr>
        <w:pStyle w:val="Article"/>
        <w:rPr>
          <w:color w:val="000000"/>
        </w:rPr>
      </w:pPr>
      <w:r>
        <w:rPr>
          <w:color w:val="000000"/>
        </w:rPr>
        <w:t xml:space="preserve">Tra noi e Davos ci sono le frontiere della democratica </w:t>
        <w:br/>
        <w:t xml:space="preserve">Svizzera che due anni fa ha deciso di chiuderle </w:t>
        <w:br/>
        <w:t xml:space="preserve">per impedire il passaggio ai manifestanti; </w:t>
        <w:br/>
        <w:t xml:space="preserve">quest’anno si ritorna a parlare di blocchi, filtraggi, </w:t>
        <w:br/>
        <w:t xml:space="preserve">controlli ed espulsioni preventive, sulla base di occulte e </w:t>
        <w:br/>
        <w:t xml:space="preserve">ormai famigerate liste nere ufficialmente non esistenti, </w:t>
        <w:br/>
        <w:t xml:space="preserve">ma segretamente compilate dalle polizie europee. </w:t>
        <w:br/>
        <w:t xml:space="preserve">Quelle stesse liste nere sulla cui base vengono operati </w:t>
        <w:br/>
        <w:t xml:space="preserve">arresti preventivi e misure di custodia, magari per </w:t>
        <w:br/>
        <w:t xml:space="preserve">concorso psichico, come le procure di Cosenza e di Genova </w:t>
        <w:br/>
        <w:t xml:space="preserve">hanno dimostrato. </w:t>
      </w:r>
    </w:p>
    <w:p>
      <w:pPr>
        <w:pStyle w:val="Article"/>
        <w:rPr>
          <w:color w:val="000000"/>
        </w:rPr>
      </w:pPr>
      <w:r>
        <w:rPr>
          <w:color w:val="000000"/>
        </w:rPr>
        <w:t xml:space="preserve">Noi non ci stiamo: </w:t>
        <w:br/>
        <w:t xml:space="preserve">o passano tutti o porteremo Davos alle frontiere! </w:t>
      </w:r>
    </w:p>
    <w:p>
      <w:pPr>
        <w:pStyle w:val="Article"/>
        <w:rPr>
          <w:color w:val="000000"/>
        </w:rPr>
      </w:pPr>
      <w:r>
        <w:rPr>
          <w:color w:val="000000"/>
        </w:rPr>
        <w:t xml:space="preserve">L’appuntamento è per le ore 17 di venerdì 24 gennaio </w:t>
        <w:br/>
        <w:t xml:space="preserve">prima della frontiera di Chiasso </w:t>
        <w:br/>
        <w:t xml:space="preserve">in contemporanea con le frontiere di Basilea e Ginevra: </w:t>
        <w:br/>
        <w:t xml:space="preserve">vogliamo passare in corteo la dogana unendoci al movimento </w:t>
        <w:br/>
        <w:t xml:space="preserve">della Svizzera italiana che aspetta dall’altra parte. </w:t>
        <w:br/>
        <w:t xml:space="preserve">Vogliamo così comunicare la libertà di manifestare, </w:t>
        <w:br/>
        <w:t xml:space="preserve">ma soprattutto lottare per la libera circolazione delle </w:t>
        <w:br/>
        <w:t xml:space="preserve">persone. Per costruire un altro mondo, un’altra Europa </w:t>
        <w:br/>
        <w:t xml:space="preserve">possibile, rivendichiamo il diritto di fuga dei migranti </w:t>
        <w:br/>
        <w:t xml:space="preserve">che quotidianamente trovano sui confini della fortezza </w:t>
        <w:br/>
        <w:t xml:space="preserve">Europa espulsioni, carceri, carceri chiamati cpt o la morte </w:t>
        <w:br/>
        <w:t xml:space="preserve">sulle carrette del mare. </w:t>
      </w:r>
    </w:p>
    <w:p>
      <w:pPr>
        <w:pStyle w:val="Article"/>
        <w:rPr>
          <w:color w:val="000000"/>
        </w:rPr>
      </w:pPr>
      <w:r>
        <w:rPr>
          <w:color w:val="000000"/>
        </w:rPr>
        <w:t xml:space="preserve">STOP AL WEF SENZA SE E SENZA MA, </w:t>
        <w:br/>
        <w:t xml:space="preserve">INVITIAMO TUTTI E TUTTE A COSTRUIRE LA MOBILITAZIONE! </w:t>
      </w:r>
    </w:p>
    <w:p>
      <w:pPr>
        <w:pStyle w:val="Article"/>
        <w:rPr>
          <w:color w:val="000000"/>
        </w:rPr>
      </w:pPr>
      <w:r>
        <w:rPr>
          <w:color w:val="000000"/>
        </w:rPr>
        <w:br/>
        <w:t xml:space="preserve">Andata e ritorno Como-Davos in pulman: 15 euro </w:t>
      </w:r>
    </w:p>
    <w:p>
      <w:pPr>
        <w:pStyle w:val="Article"/>
        <w:rPr>
          <w:color w:val="000000"/>
        </w:rPr>
      </w:pPr>
      <w:r>
        <w:rPr>
          <w:color w:val="000000"/>
        </w:rPr>
        <w:t xml:space="preserve">Laboratorio in movimento Como </w:t>
      </w:r>
    </w:p>
    <w:p>
      <w:pPr>
        <w:pStyle w:val="Article"/>
        <w:rPr/>
      </w:pPr>
      <w:r>
        <w:rPr>
          <w:color w:val="000000"/>
        </w:rPr>
        <w:t xml:space="preserve">Per info e contatti: </w:t>
      </w:r>
      <w:hyperlink r:id="rId2">
        <w:r>
          <w:rPr>
            <w:rStyle w:val="InternetLink"/>
            <w:color w:val="000000"/>
          </w:rPr>
          <w:t>http://www.inventati.org/nowef</w:t>
        </w:r>
      </w:hyperlink>
      <w:r>
        <w:rPr>
          <w:color w:val="000000"/>
        </w:rPr>
        <w:t xml:space="preserve"> </w:t>
        <w:b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entati.org/now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9:51:00Z</dcterms:created>
  <dc:creator>.</dc:creator>
  <dc:description/>
  <dc:language>en-US</dc:language>
  <cp:lastModifiedBy>.</cp:lastModifiedBy>
  <dcterms:modified xsi:type="dcterms:W3CDTF">2003-01-10T19:51:00Z</dcterms:modified>
  <cp:revision>2</cp:revision>
  <dc:subject/>
  <dc:title>Dopo un anno di assenza per fuggire nella New York blindata </dc:title>
</cp:coreProperties>
</file>