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mc:AlternateContent>
          <mc:Choice Requires="wps">
            <w:drawing>
              <wp:anchor behindDoc="0" distT="0" distB="0" distL="114935" distR="114935" simplePos="0" locked="0" layoutInCell="0" allowOverlap="1" relativeHeight="2">
                <wp:simplePos x="0" y="0"/>
                <wp:positionH relativeFrom="column">
                  <wp:posOffset>11430</wp:posOffset>
                </wp:positionH>
                <wp:positionV relativeFrom="paragraph">
                  <wp:posOffset>-808355</wp:posOffset>
                </wp:positionV>
                <wp:extent cx="2603500" cy="744855"/>
                <wp:effectExtent l="5080" t="0" r="5080" b="0"/>
                <wp:wrapNone/>
                <wp:docPr id="1" name=""/>
                <a:graphic xmlns:a="http://schemas.openxmlformats.org/drawingml/2006/main">
                  <a:graphicData uri="http://schemas.microsoft.com/office/word/2010/wordprocessingShape">
                    <wps:wsp>
                      <wps:cNvSpPr txBox="1"/>
                      <wps:spPr>
                        <a:xfrm>
                          <a:off x="0" y="0"/>
                          <a:ext cx="2603520" cy="744840"/>
                        </a:xfrm>
                        <a:prstGeom prst="rect">
                          <a:avLst/>
                        </a:prstGeom>
                      </wps:spPr>
                      <wps:txbx>
                        <w:txbxContent>
                          <w:p>
                            <w:pPr>
                              <w:overflowPunct w:val="false"/>
                              <w:bidi w:val="0"/>
                              <w:rPr/>
                            </w:pPr>
                            <w:r>
                              <w:rPr>
                                <w:sz w:val="24"/>
                                <w:b w:val="false"/>
                                <w:u w:val="none"/>
                                <w:i w:val="false"/>
                                <w:kern w:val="2"/>
                                <w:spacing w:val="1"/>
                                <w:szCs w:val="24"/>
                                <w:rFonts w:ascii="Impact" w:hAnsi="Impact" w:eastAsia="Impact" w:cs="Impact"/>
                                <w:lang w:val="en-US" w:bidi="hi-IN"/>
                              </w:rPr>
                              <w:t>GRAND MAGUS</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0.9pt;margin-top:-63.65pt;width:204.95pt;height:58.6pt;mso-wrap-style:none;v-text-anchor:middle" type="_x0000_t161">
                <v:textbox>
                  <w:txbxContent>
                    <w:p>
                      <w:pPr>
                        <w:overflowPunct w:val="false"/>
                        <w:bidi w:val="0"/>
                        <w:rPr/>
                      </w:pPr>
                      <w:r>
                        <w:rPr>
                          <w:sz w:val="24"/>
                          <w:b w:val="false"/>
                          <w:u w:val="none"/>
                          <w:i w:val="false"/>
                          <w:kern w:val="2"/>
                          <w:spacing w:val="1"/>
                          <w:szCs w:val="24"/>
                          <w:rFonts w:ascii="Impact" w:hAnsi="Impact" w:eastAsia="Impact" w:cs="Impact"/>
                          <w:lang w:val="en-US" w:bidi="hi-IN"/>
                        </w:rPr>
                        <w:t>GRAND MAGUS</w:t>
                      </w:r>
                    </w:p>
                  </w:txbxContent>
                </v:textbox>
                <v:path textpathok="t"/>
                <v:textpath on="t" fitshape="t" string="GRAND MAGUS" style="font-family:&quot;Impact&quot;;font-size:12pt"/>
                <v:fill o:detectmouseclick="t" type="solid" color2="white"/>
                <v:stroke color="black" weight="9360" joinstyle="miter" endcap="flat"/>
                <w10:wrap type="none"/>
              </v:shape>
            </w:pict>
          </mc:Fallback>
        </mc:AlternateContent>
      </w:r>
      <w:r>
        <w:rPr/>
        <w:t>S/t                                                                             Sontuoso esordio di questo trio scandinavo per l’etichetta di Lee Dorrian. La loro storia inizia all’incirca nel 1996 con un nome e una line up diversi: si facevano chiamare SMACK; ma verso la fine di quell’anno, dopo l’abbandono del batterista, i due menbri rimasti Janne lead vocal e guitar con il bassista Foxes “Fox” decidono di dare il via ad un progetto diverso e reclutano TRISSE. Con il nuovo batterista cambiano anche nome e divemtano GRAND MAGUS. Dopo molte prove e alcuni concerti decino il vero e proprio avvio che musicalmente parte dalle cose provate ancora ai tempi degli Smack; una strada fatta di suoni hard, atmosfere un po’ più pesanti con una evidente commistione con le vicende dell’arcipelago Stoner. Dopo un CD single con i ben noti Spiritual Beggars, s’imbattono in Lee Dorrian e la sua Rise Above e lì parte il lavoro per il loro primo stupendo album.</w:t>
      </w:r>
    </w:p>
    <w:p>
      <w:pPr>
        <w:pStyle w:val="Normal"/>
        <w:rPr>
          <w:rFonts w:ascii="Comic Sans MS" w:hAnsi="Comic Sans MS" w:cs="Comic Sans MS"/>
          <w:b/>
          <w:b/>
          <w:i/>
          <w:i/>
          <w:color w:val="0000FF"/>
          <w:sz w:val="28"/>
          <w:u w:val="none"/>
        </w:rPr>
      </w:pPr>
      <w:r>
        <w:rPr>
          <w:rFonts w:cs="Comic Sans MS" w:ascii="Comic Sans MS" w:hAnsi="Comic Sans MS"/>
          <w:b/>
          <w:i/>
          <w:color w:val="0000FF"/>
          <w:sz w:val="28"/>
          <w:u w:val="none"/>
        </w:rPr>
        <w:t>Stoner – doom oserei definire questo esordio del trio scandinavo. Il viaggio tra terra e cielo e ambientazioni medioevali parte con GAUTLET: una canzone che porta la tensione subito alta, in una serie di riff travolgenti che mettono assieme un testo che parla di lotta tra la vita e la morte, intesa in senso ampio, ma che trattiene anche un senso interiore quasi inespresso, un atto di una desunta autoanalisi che travolge ognuno di noi ascoltatori estasiati nel poter esprimere qualcosa che scava nel nostro Io. La voce di Janne dà subito un suo regale biglietto da visita mostrando una estrema duttilità. LEGION è una canzone contro la guerra, forse per pensare di dirigere un “esercito della mente”, nell’insieme costruttivo e creativo, senza guerre, verso un’qlbq probabile. Supportato da un riff per tutta la durata della Track veramente coinvolgente. NEVER LEARNED: inizio leggermente sabbatthiano, meno speed della precedente, con atmosfere quasi Epiche. BLACK HOUND of VENGEANGE: con un canto diabolico racconta di vendetta, una vendetta in una dimensione fatta di Magia e visibile con essa, con un duello centrale fra gli strumenti di Janne e Fox, davvero da pelle d’oca. COAT OF ARMS pare che sia stato il primo demo del gruppo, più volte riletto e riveduto fino a questa versione. Il testo ci fa apparire due contendenti in una foresta molto fitta e, allo stesso tempo, pare lasciare trasparire una battaglia a diversi livelli interiori fra l‘essere se stessi al massimo e i troppi compromessi che si parano sul cammino. In GENERATOR si allentano le atmosfere più dure, verso una riflessione supportata da un canto quasy bluesy, per certe parti, e vestito di riflessioni che si disvolgono all’ascolto, invitandoci a sorseggiare una buona birra e lasciarci vagare fra i nostri pensieri attraverso il tempo. WHEEL OF TIME parla del tempo che non aspetta nessuno. Se desiderate che qualcosa si avveri, entrate anche voi a vedere se siete in grado di fare qualcosa! Nulla si crea, tutto si distrugge! Paiono dire i Magus o forse no? LODBROK: da nostre informazioni, il titolo di questa canzone ha un significato preciso: narra nella fattispecie delle lotte che passano per il mondo,delle lotte che hanno annientato delle culture,delle culture native e asserisce una verità inoppugnabile: molta gente nei paesi cosidetti evoluti non conosce o ignora questi accadimenti. La musica si diparte fra un inizio breve di percussioni lievi giocate sui piatti, mentre la voce si fa accusatoria e la chitarra non eccede nei riff quasi a far galleggiare un testo che, sia pure solo per brevi cenni, trascina l’ascoltatore incuriosendolo. Le conclusive BLACk HOLE e MOUNTAIN OF POWER sono le canzoni che preferiamo nell’intero album; nella prima c’è un predominio di atmosfere blues e stoner allo stesso tempo, con brevi assoli a separare le strofe; anche qui Janne dà dimostrazione di doti vocali poco comuni, soprattutto con una gestione delle tonalità a livello ottimale, mentre nella canzone di chiusura la potenza è il tratto principale nella costruzione del pezzo,il suono è distorto e cadenzato,lento,ma molto accurato nella ricerca delle linee melodiche e con giri di accordi stupendamente trascinanti.Direi un magico viaggio incentrato sul tema della natura e del rapporto dell’uomo con essa e con i misteri irrissolti che la circondano. Una musicalità densa di groove, pur con riferimenti temporali ai seventies, una rilettura sensuale e avvolgente sulle soglie del nuovo millennio!</w:t>
      </w:r>
    </w:p>
    <w:p>
      <w:pPr>
        <w:pStyle w:val="Normal"/>
        <w:rPr>
          <w:rFonts w:ascii="Comic Sans MS" w:hAnsi="Comic Sans MS" w:cs="Comic Sans MS"/>
          <w:b/>
          <w:b/>
          <w:i/>
          <w:i/>
          <w:color w:val="0000FF"/>
          <w:sz w:val="28"/>
          <w:u w:val="none"/>
        </w:rPr>
      </w:pPr>
      <w:r>
        <w:rPr>
          <w:rFonts w:cs="Comic Sans MS" w:ascii="Comic Sans MS" w:hAnsi="Comic Sans MS"/>
          <w:b/>
          <w:i/>
          <w:color w:val="0000FF"/>
          <w:sz w:val="28"/>
          <w:u w:val="none"/>
        </w:rPr>
      </w:r>
    </w:p>
    <w:p>
      <w:pPr>
        <w:pStyle w:val="Normal"/>
        <w:rPr>
          <w:rFonts w:ascii="Comic Sans MS" w:hAnsi="Comic Sans MS" w:cs="Comic Sans MS"/>
          <w:b/>
          <w:b/>
          <w:i/>
          <w:i/>
          <w:color w:val="0000FF"/>
          <w:sz w:val="28"/>
          <w:u w:val="none"/>
        </w:rPr>
      </w:pPr>
      <w:r>
        <w:rPr>
          <w:rFonts w:cs="Comic Sans MS" w:ascii="Comic Sans MS" w:hAnsi="Comic Sans MS"/>
          <w:b/>
          <w:i/>
          <w:color w:val="0000FF"/>
          <w:sz w:val="28"/>
          <w:u w:val="none"/>
        </w:rPr>
        <w:t xml:space="preserve">MASSIMO UGOLINI </w:t>
      </w:r>
    </w:p>
    <w:p>
      <w:pPr>
        <w:pStyle w:val="Normal"/>
        <w:rPr>
          <w:rFonts w:ascii="Comic Sans MS" w:hAnsi="Comic Sans MS" w:cs="Comic Sans MS"/>
          <w:b/>
          <w:b/>
          <w:i/>
          <w:i/>
          <w:color w:val="0000FF"/>
          <w:sz w:val="28"/>
          <w:u w:val="none"/>
        </w:rPr>
      </w:pPr>
      <w:r>
        <w:rPr>
          <w:rFonts w:cs="Comic Sans MS" w:ascii="Comic Sans MS" w:hAnsi="Comic Sans MS"/>
          <w:b/>
          <w:i/>
          <w:color w:val="0000FF"/>
          <w:sz w:val="28"/>
          <w:u w:val="none"/>
        </w:rPr>
        <w:t xml:space="preserve">VOTO: 9/10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omic Sans MS">
    <w:charset w:val="00"/>
    <w:family w:val="script"/>
    <w:pitch w:val="variable"/>
  </w:font>
  <w:font w:name="Impact">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0"/>
      <w:szCs w:val="20"/>
      <w:u w:val="double"/>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b/>
      <w:i/>
      <w:color w:val="0000FF"/>
      <w:sz w:val="28"/>
      <w:u w:val="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5T16:16:00Z</dcterms:created>
  <dc:creator>***</dc:creator>
  <dc:description/>
  <dc:language>en-US</dc:language>
  <cp:lastModifiedBy>Utente</cp:lastModifiedBy>
  <dcterms:modified xsi:type="dcterms:W3CDTF">2002-09-15T16:16:00Z</dcterms:modified>
  <cp:revision>2</cp:revision>
  <dc:subject/>
  <dc:title>Sontuoso esordio di questo trio scandinavo per l’etichetta di Lee Dorrian </dc:title>
</cp:coreProperties>
</file>