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Cs w:val="24"/>
        </w:rPr>
      </w:pPr>
      <w:r>
        <w:rPr>
          <w:szCs w:val="24"/>
        </w:rPr>
        <w:t>Gli Arditi del Popolo, la prima organizzazione antifascista (1921-22)</w:t>
      </w:r>
    </w:p>
    <w:p>
      <w:pPr>
        <w:pStyle w:val="Normal"/>
        <w:rPr>
          <w:rFonts w:ascii="Arial" w:hAnsi="Arial" w:cs="Arial"/>
          <w:sz w:val="28"/>
          <w:szCs w:val="24"/>
        </w:rPr>
      </w:pPr>
      <w:r>
        <w:rPr>
          <w:rFonts w:cs="Arial" w:ascii="Arial" w:hAnsi="Arial"/>
          <w:sz w:val="28"/>
          <w:szCs w:val="24"/>
        </w:rPr>
      </w:r>
    </w:p>
    <w:p>
      <w:pPr>
        <w:pStyle w:val="Normal"/>
        <w:rPr>
          <w:rFonts w:ascii="Arial" w:hAnsi="Arial" w:cs="Arial"/>
          <w:sz w:val="28"/>
        </w:rPr>
      </w:pPr>
      <w:r>
        <w:rPr>
          <w:rFonts w:cs="Arial" w:ascii="Arial" w:hAnsi="Arial"/>
          <w:color w:val="000000"/>
          <w:sz w:val="28"/>
        </w:rPr>
        <w:t xml:space="preserve">Fondati nel giugno 1921 da Argo Secondari, tenente dei reparti d'assalto di tendenza anarchica, col preciso intento di difendere le istituzioni proletarie e popolari colpite dallo squadrismo fascista, gli Arditi del popolo divengono, nel giro di poche settimane, un'organizzazione ramificata a livello nazionale. Vi aderiscono migliaia di giovani e di lavoratori di varia tendenza politica (comunisti, anarchici, socialisti, repubblicani, sindacalisti rivoluzionari, ma anche cattolici e dannunziani) che vedono nel movimento un efficace strumento di opposizione alla violenza delle camice nere. Le vittoriose difese di Viterbo e Sarzana dagli attacchi fascisti, organizzate dagli Arditi del popolo dei due centri, disorientano e cominciano a incrinare quella che sembrava una compagine imbattibile: i due fascismi, quello urbano (più politico e disponibile alle trattative) e quello agrario (ferocemente antiproletario e irriducibile ad ogni compromesso), sono ad un passo dalla scissione. Ma, violentemente osteggiata dal governo presieduto da Bonomi, la prima organizzazione antifascista non riceve - eccezion fatta per i terzinternazionalisti del PSI e l'area libertaria - il sostegno dei gruppi dirigenti delle forze del movimento operaio. Ormai ovunque semidistrutti, solo in pochissime realtà (tra le quali Parma, con le sue memorabili </w:t>
      </w:r>
      <w:r>
        <w:rPr>
          <w:rStyle w:val="Emphasis"/>
          <w:rFonts w:cs="Arial" w:ascii="Arial" w:hAnsi="Arial"/>
          <w:color w:val="000000"/>
          <w:sz w:val="28"/>
        </w:rPr>
        <w:t>cinque giornate</w:t>
      </w:r>
      <w:r>
        <w:rPr>
          <w:rFonts w:cs="Arial" w:ascii="Arial" w:hAnsi="Arial"/>
          <w:color w:val="000000"/>
          <w:sz w:val="28"/>
        </w:rPr>
        <w:t>) gli arditi del popolo riusciranno a opporsi efficacemente all'offensiva finale fascista</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Benché l'antifascismo – inteso sia come teorizzazione politica che come risposta militare - nasca quasi contemporaneamente alla comparsa dello squadrismo, le prime forme di resistenza al fascismo sono sicuramente meno note di quelle legate alle esperienze della guerra civile spagnola e della Resistenza. Nel secondo dopoguerra, l'antifascismo sconfitto degli Arditi del popolo è stato relegato ai margini della storiografia, benché dietro esso vi fossero sia - come notò Guido Quazza - "tutta una storia", sia le stesse ragioni fondanti della Resistenza. Tra le ragioni di questa parziale rimozione, vi possono essere quella delle origini e della natura della prima associazione antifascista (permeata da miti arditistico-dannunziani, successivamente fatti propri dal fascismo, e, al contempo, attestata su posizioni genericamente rivoluzionarie) e quella della difficile autocritica degli attori di allora (dalle istituzioni alle forze politiche e sociali) le quali non compresero appieno la portata del fenomeno fascista e che, tranne qualche eccezione, ostacolarono la diffusione dell'antifascismo del 1921-22. Un antifascismo forse (e comunque solo per taluni aspetti) distante, per contenuti e forme, da quello istituzionalizzatosi nell'Italia repubblicana; ma pur sempre un antifascismo nel quale l'esperienza resistenziale e il movimento democratico sorto da essa trovano la loro origine</w:t>
      </w:r>
    </w:p>
    <w:p>
      <w:pPr>
        <w:pStyle w:val="Normal"/>
        <w:rPr>
          <w:rFonts w:ascii="Arial" w:hAnsi="Arial" w:cs="Arial"/>
          <w:sz w:val="28"/>
        </w:rPr>
      </w:pPr>
      <w:r>
        <w:rPr>
          <w:rFonts w:cs="Arial" w:ascii="Arial" w:hAnsi="Arial"/>
          <w:sz w:val="28"/>
        </w:rPr>
      </w:r>
    </w:p>
    <w:p>
      <w:pPr>
        <w:pStyle w:val="Normal"/>
        <w:rPr/>
      </w:pPr>
      <w:r>
        <w:rPr>
          <w:rFonts w:cs="Arial" w:ascii="Arial" w:hAnsi="Arial"/>
          <w:sz w:val="28"/>
        </w:rPr>
        <w:t xml:space="preserve">Nati a Roma gli ultimi giorni di giugno del 1921 da una scissione dell'Associazione nazionale arditi d'Italia, per iniziativa dell'anarchico Argo Secondari (ex tenente dei reparti d'assalto nella prima guerra mondiale), gli Arditi del popolo si propongono di opporsi </w:t>
      </w:r>
      <w:r>
        <w:rPr>
          <w:rFonts w:cs="Arial" w:ascii="Arial" w:hAnsi="Arial"/>
          <w:i/>
          <w:iCs/>
          <w:sz w:val="28"/>
        </w:rPr>
        <w:t>manu militari</w:t>
      </w:r>
      <w:r>
        <w:rPr>
          <w:rFonts w:cs="Arial" w:ascii="Arial" w:hAnsi="Arial"/>
          <w:sz w:val="28"/>
        </w:rPr>
        <w:t xml:space="preserve"> alla violenza delle squadre fasciste. Estenuate da mesi di spedizioni punitive, le masse popolari colpite dallo squadrismo accolgono la loro nascita con entusiasmo. Stanche dei crimini fascisti, esse vedono concretizzarsi nella nuova organizzazione quella volontà di riscossa che trae origine - soprattutto negli strati meno politicizzati della classe lavoratrice - dal puro e semplice istinto di sopravvivenza. La comparsa degli Arditi del popolo rappresenta indubbiamente, per il proletariato italiano, il fatto eclatante dell’estate1921. Sia costituendosi </w:t>
      </w:r>
      <w:r>
        <w:rPr>
          <w:rFonts w:cs="Arial" w:ascii="Arial" w:hAnsi="Arial"/>
          <w:i/>
          <w:iCs/>
          <w:sz w:val="28"/>
        </w:rPr>
        <w:t>ex novo</w:t>
      </w:r>
      <w:r>
        <w:rPr>
          <w:rFonts w:cs="Arial" w:ascii="Arial" w:hAnsi="Arial"/>
          <w:sz w:val="28"/>
        </w:rPr>
        <w:t xml:space="preserve"> che appoggiandosi alle sezioni della Lega proletaria (l'associazione reducistica legata al PSI e al PCd'I) o a formazioni paramilitari preesistenti (quali gli </w:t>
      </w:r>
      <w:r>
        <w:rPr>
          <w:rFonts w:cs="Arial" w:ascii="Arial" w:hAnsi="Arial"/>
          <w:i/>
          <w:iCs/>
          <w:sz w:val="28"/>
        </w:rPr>
        <w:t>Arditi rossi</w:t>
      </w:r>
      <w:r>
        <w:rPr>
          <w:rFonts w:cs="Arial" w:ascii="Arial" w:hAnsi="Arial"/>
          <w:sz w:val="28"/>
        </w:rPr>
        <w:t xml:space="preserve"> di Trieste o i </w:t>
      </w:r>
      <w:r>
        <w:rPr>
          <w:rFonts w:cs="Arial" w:ascii="Arial" w:hAnsi="Arial"/>
          <w:i/>
          <w:iCs/>
          <w:sz w:val="28"/>
        </w:rPr>
        <w:t>Figli di nessuno</w:t>
      </w:r>
      <w:r>
        <w:rPr>
          <w:rFonts w:cs="Arial" w:ascii="Arial" w:hAnsi="Arial"/>
          <w:sz w:val="28"/>
        </w:rPr>
        <w:t xml:space="preserve"> di Genova e Vercelli), nascono in tutta Italia sezioni di Arditi del popolo, pronte a fronteggiare militarmente lo squadrismo fascista. Il nuovo governo, presieduto da Ivanoe Bonomi, guarda al fenomeno arditopopolare con estrema preoccupazione, poiché la comparsa delle formazioni armate antifasciste rischia di affossare l’ipotesi della realizzazione di un trattato di tregua tra socialisti e fascisti (quello che sarà, nemmeno un mese dopo, il "Patto di pacificazione") fortemente desiderato dal presidente del Consiglio.</w:t>
      </w:r>
    </w:p>
    <w:p>
      <w:pPr>
        <w:pStyle w:val="Normal"/>
        <w:rPr>
          <w:rFonts w:ascii="Arial" w:hAnsi="Arial" w:cs="Arial"/>
          <w:sz w:val="28"/>
        </w:rPr>
      </w:pPr>
      <w:r>
        <w:rPr>
          <w:rFonts w:cs="Arial" w:ascii="Arial" w:hAnsi="Arial"/>
          <w:sz w:val="28"/>
        </w:rPr>
        <w:t>Il 6 luglio 1921, presso l'Orto botanico di Roma, ha luogo un'importante manifestazione antifascista alla quale prendono parte migliaia di lavoratori e la cui eco arriva fino a Mosca: la "Pravda" del 10 luglio ne fa infatti un dettagliato resoconto e lo stesso Lenin, favorevolmente colpito dall'iniziativa e in polemica con la direzione bordighiana del PCd'I, non ha dubbi a indicarla come esempio da seguire. Dopo questo imponente raduno, la struttura paramilitare antifascista diviene, nel volgere di pochi giorni, un'organizzazione diffusa capillarmente. Le linee di espansione dell'associazione seguono, principalmente, le direttrici che dalla capitale conducono a Genova (Civitavecchia, Tarquinia, Orbetello, Piombino, Livorno, Pisa, Sarzana, La Spezia) e ad Ancona (Monterotondo, Orte, Terni, Spoleto, Foligno, Gualdo Tadino, Iesi). Ma anche in molti altri centri al di fuori di queste due vie di comunicazione gli arditi del popolo riescono a costituirsi in gruppi numericamente consistenti. Rilevanti sono, a riguardo, quelli del Pavese, di Parma, Piacenza, Brescia, Bergamo, Vercelli, Torino, Firenze, Catania e Taranto. Ma anche in alcuni centri minori gli arditi del popolo riescono ad organizzarsi efficacemente.</w:t>
      </w:r>
      <w:r>
        <w:rPr>
          <w:rFonts w:cs="Arial" w:ascii="Arial" w:hAnsi="Arial"/>
          <w:sz w:val="28"/>
          <w:szCs w:val="27"/>
        </w:rPr>
        <w:t xml:space="preserve"> </w:t>
      </w:r>
    </w:p>
    <w:p>
      <w:pPr>
        <w:pStyle w:val="Normal"/>
        <w:rPr>
          <w:rFonts w:ascii="Arial" w:hAnsi="Arial" w:cs="Arial"/>
          <w:sz w:val="28"/>
        </w:rPr>
      </w:pPr>
      <w:r>
        <w:rPr>
          <w:rFonts w:cs="Arial" w:ascii="Arial" w:hAnsi="Arial"/>
          <w:sz w:val="28"/>
        </w:rPr>
        <w:t>Prendendo in considerazione le sole sezioni la cui esistenza è certa, l’organizzazione antifascista risulta strutturata, nell’estate del 1921, in almeno 144 sezioni che raggruppano quasi 20 mila aderenti. Le 12 sezioni laziali (con più di 3.300 associati) primeggiano con quelle della Toscana (18, con oltre 3.000 iscritti). In Umbria gli arditi del popolo sono quasi 2.000, suddivisi in 16 sezioni. Nelle Marche sono quasi un migliaio, in 12 strutture organizzate. In Italia settentrionale, la diffusione del movimento è significativa in Lombardia (17 sezioni che inquadrano più di 2.100 Arditi del popolo), nelle Tre Venezie (15 nuclei per circa 2.200 militanti) e, in misura minore, in Emilia Romagna (18 sezioni e 1.400 associati), Liguria (4 battaglioni e circa 1.100 Arditi del popolo) e Piemonte (8 e circa 1.300). Nel Meridione le sezioni sono 7 sia in Sicilia che in Campania, 6 in Puglia, 2 in Sardegna e solo una in Abruzzo e in Calabria, mentre gli iscritti sono circa 600 in Sicilia, poco più di 500 in Campania e nelle Puglie, quasi 200 in Abruzzo e poco meno in Calabria, 150 in Sardegna.</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Sotto il profilo tecnico-militare, gli Arditi del popolo sono una struttura militare agile, capace di convergere in poco tempo dove si presuma possa avvenire una spedizione punitiva dei fascisti. L'organizzazione antifascista cerca inoltre di esercitare il controllo del territorio attraverso marce per le strade cittadine oppure, alla stregua di una vera e propria milizia di quartiere, pattugliando il territorio e identificando gli elementi filofascisti. Non deve meravigliare dunque che la struttura organizzativa dell’arditismo popolare privilegi l’aspetto militare su quello politico. Gli Arditi del popolo sono strutturati in battaglioni, a loro volta suddivisi in compagnie (altrimenti dette centurie) e in squadre. Ogni squadra è composta da dieci elementi più il caposquadra; ogni compagnia è costituita da quattro squadre più il comandante di compagnia; il battaglione, infine, risulta composto da tre compagnie più il comandante di battaglione. Dunque, 136 uomini coadiuvati da un plotone autonomo di sicurezza di altri 10 elementi. Ogni battaglione ha al suo interno delle squadre di ciclisti per mantenere i collegamenti tra i vari battaglioni (rionali nelle grandi città). I ciclisti assicurano inoltre i collegamenti tra il comando generale, i battaglioni e altri soggetti (sedi operaie, ferrovieri, tranvieri, operai d’arsenali, "ufficio stampa e giornale della sera"). L’addestramento degli inquadrati avviene mediante apposite esercitazioni, le quali, comunque, molte volte si risolvono in esercizi formali. </w:t>
      </w:r>
    </w:p>
    <w:p>
      <w:pPr>
        <w:pStyle w:val="Normal"/>
        <w:rPr>
          <w:rFonts w:ascii="Arial" w:hAnsi="Arial" w:cs="Arial"/>
          <w:sz w:val="28"/>
        </w:rPr>
      </w:pPr>
      <w:r>
        <w:rPr>
          <w:rFonts w:cs="Arial" w:ascii="Arial" w:hAnsi="Arial"/>
          <w:sz w:val="28"/>
        </w:rPr>
        <w:t>Dal punto di vista organizzativo, la struttura del movimento ardito-popolare non è accentrata in modo eccessivo. Ai vari Direttorii dei Comitati regionali (varati solo sulla carta al primo congresso dell’associazione) vengono lasciati ampi margini di autonomia. Nella pratica, ogni sezione dell’associazione decide autonomamente il da farsi e il proprio stile di lavoro. Stile che – ovviamente – muta a seconda della corrente politica dominante nella determinata realtà. Proprio perché l’organizzazione si dichiara estranea a qualsiasi raggruppamento politico, l’inquadramento nelle centurie non avviene, di norma, sulla base dell’appartenenza ad una determinata organizzazione del movimento operaio. Accade però che in alcune realtà (come ad esempio Livorno) gli Arditi del popolo si dividano in compagnie sulla base dell’appartenenza politica.</w:t>
      </w:r>
    </w:p>
    <w:p>
      <w:pPr>
        <w:pStyle w:val="Normal"/>
        <w:rPr/>
      </w:pPr>
      <w:r>
        <w:rPr>
          <w:rFonts w:cs="Arial" w:ascii="Arial" w:hAnsi="Arial"/>
          <w:sz w:val="28"/>
        </w:rPr>
        <w:t xml:space="preserve">Al pari della struttura tecnico-militare, anche i simboli della prima organizzazione antifascista derivavano dall’arditismo di guerra: un teschio cinto da una corona d’alloro e con un pugnale tra i denti con sotto scritto – in caratteri maiuscoli – "A noi!" è il simbolo dell’associazione. Il timbro del direttorio è costituito invece dal pugnale degli arditi, circondato da un ramoscello di alloro e uno di quercia incrociati. Effigi allora in gran voga e non certo patrimonio esclusivo dei Fasci di combattimento o delle forze politiche di destra. In qualche caso, come a Civitavecchia, il gagliardetto degli Arditi del popolo (una scure che spezza il fascio littorio) esprime invece più chiaramente la ragion d’essere dell’organizzazione. Anche se non si può parlare di una vera e propria divisa, gli arditi del popolo, come del resto la quasi totalità dei giovani militanti dei partiti politici dell’epoca, ne hanno genericamente una: indossano un maglione nero, pantaloni grigio-verdi e, a volte, portano una coccarda rossa al petto. Molti Arditi del popolo infine, durante scontri e combattimenti, si proteggono il capo con gli elmetti </w:t>
      </w:r>
      <w:r>
        <w:rPr>
          <w:rFonts w:cs="Arial" w:ascii="Arial" w:hAnsi="Arial"/>
          <w:i/>
          <w:iCs/>
          <w:sz w:val="28"/>
        </w:rPr>
        <w:t>Adrian</w:t>
      </w:r>
      <w:r>
        <w:rPr>
          <w:rFonts w:cs="Arial" w:ascii="Arial" w:hAnsi="Arial"/>
          <w:sz w:val="28"/>
        </w:rPr>
        <w:t>. Gli inni dell’organizzazione ricalcano anch’essi, per musica e testi, i motivi dell’arditismo di guerra. Dell’inno "ufficiale", cantato sull’aria di quello degli arditi "Fiamme nere", è conservata copia nelle carte di polizia. "Siam del popolo - le invitte schiere/ c’hanno sul bavero le fiamme nere/ Ci muove un impeto - che è sacro e forte/ Morte alla morte - Morte al dolor", recita il ritornello; mentre l’ultima strofa dichiara programmaticamente: "Difendiamo l’operaio/ dagli oltraggi e le disfatte/ che l’Ardito, oggi, combatte/ per l’altrui felicità!" Nel settembre 1921 l’organo dell’associazione, "L’Ardito del popolo", pubblica invece un’altra versione dell’inno più esplicitamente antifascista. Sull'aria di "Giovinezza", i primi versi della canzone recitano così: "Rintuzziamo la violenza/ del fascismo mercenario./ Tutti in armi! sul calvario/ dell’umana redenzion./ Questa eterna giovinezza/ si rinnova nella fede/ per un popolo che chiede/ uguaglianza e libertà."</w:t>
      </w:r>
    </w:p>
    <w:p>
      <w:pPr>
        <w:pStyle w:val="Normal"/>
        <w:rPr>
          <w:rFonts w:ascii="Arial" w:hAnsi="Arial" w:cs="Arial"/>
          <w:sz w:val="28"/>
        </w:rPr>
      </w:pPr>
      <w:r>
        <w:rPr>
          <w:rFonts w:cs="Arial" w:ascii="Arial" w:hAnsi="Arial"/>
          <w:sz w:val="28"/>
        </w:rPr>
        <w:t>Gli organizzatori dell’associazione, a seconda della tradizione politica delle località in cui essa è presente, sono i militanti dei movimenti e dei partiti politici proletari o "sovversivi": anarchici, comunisti, socialisti massimalisti (in particolare terzinternazionalisti), repubblicani, ma anche sindacalisti rivoluzionari e, in alcune zone del paese, popolari. Oltre all'intenzione di opporsi alle violenze delle camicie nere con pratiche di resistenza armata, ciò che tiene unite queste differenti correnti del movimento operaio è la comune lettura del fenomeno fascista come reazione di classe. Il fattore coagulante non è dunque politico-ideologico, ma prettamente sociale. A livello sociale, il profilo prevalentemente proletario del movimento è una caratteristica evidente in tutto il territorio nazionale. I lavoratori delle Ferrovie dello Stato sono numerosissimi, molti sono gli operai in genere e i metalmeccanici in particolare, parecchi i braccianti agricoli, gli operai dei cantieri navali, i portuali e i marittimi. Vari sono pure gli operai edili, i postelegrafonici, i tranvieri e i contadini. Ma vi sono anche, in misura minore e soprattutto tra i gruppi dirigenti, impiegati, pubblicisti, studenti, artigiani e qualche libero professionista.</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Insieme alle adesioni arrivano anche i primi successi militari: le difese di Viterbo (che vide la cittadinanza stringersi attorno ai militanti antifascisti per respingere l'assalto degli squadristi perugini) e di Sarzana (nei cui scontri restarono uccisi una ventina di fascisti), organizzate dagli arditi del popolo dei due centri, disorientano e incrinano la compagine mussoliniana: le due anime del fascismo individuate da Gramsci, quella urbana - più politica e disponibile alla trattativa - e quella agraria - essenzialmente antipopolare e irriducibile a ogni compromesso - giungono a un passo dalla scissione. Ma, violentemente osteggiati dal governo Bonomi, gli Arditi del popolo non ricevono - tranne qualche eccezione - il sostegno dei gruppi dirigenti delle forze del movimento operaio e nel volgere di pochi mesi, riducono notevolmente il loro organico, sopravvivendo in condizioni di clandestinità solo in poche realtà tra le quali, Parma, Ancona, Bari, Civitavecchia e Livorno; città in cui riusciranno, con risultati differenti, a opporsi all'offensiva finale fascista nei giorni dello sciopero generale "legalitario" dell'agosto 1922. Già nell'autunno precedente, comunque, l'azione congiunta di governo e Magistratura aveva dato i suoi frutti: le sezioni dell'associazione si erano ridotte a una cinquantina e gli iscritti a poco più di seimila.</w:t>
      </w:r>
    </w:p>
    <w:p>
      <w:pPr>
        <w:pStyle w:val="Normal"/>
        <w:rPr>
          <w:rFonts w:ascii="Arial" w:hAnsi="Arial" w:cs="Arial"/>
          <w:sz w:val="28"/>
        </w:rPr>
      </w:pPr>
      <w:r>
        <w:rPr>
          <w:rFonts w:cs="Arial" w:ascii="Arial" w:hAnsi="Arial"/>
          <w:sz w:val="28"/>
        </w:rPr>
        <w:t xml:space="preserve">Il motivo di questa brusca battuta d'arresto non va però ricercato solamente nell'atteggiamento delle autorità. I provvedimenti bonomiani contro i corpi paramilitari (che danneggiarono le sole formazioni di difesa proletaria), le disposizioni prefettizie, gli arresti, le denunce e lo stesso atteggiamento della Magistratura (ispirato alla politica "dei due pesi e delle due misure"), non sarebbero stati possibili o comunque pienamente efficaci se le forze politiche popolari avessero sostenuto, o quantomeno non osteggiato, la prima organizzazione antifascista. Ma esse, per ragioni differenti, abbandonarono al proprio destino la neonata struttura paramilitare a tutela della classe lavoratrice. </w:t>
      </w:r>
    </w:p>
    <w:p>
      <w:pPr>
        <w:pStyle w:val="Normal"/>
        <w:rPr>
          <w:rFonts w:ascii="Arial" w:hAnsi="Arial" w:cs="Arial"/>
          <w:sz w:val="28"/>
        </w:rPr>
      </w:pPr>
      <w:r>
        <w:rPr>
          <w:rFonts w:cs="Arial" w:ascii="Arial" w:hAnsi="Arial"/>
          <w:sz w:val="28"/>
        </w:rPr>
        <w:t>Tolta la piccola Frazione terzinternazionalista, Il PSI, il principale partito proletario, oltre a fare propria la formula della resistenza passiva, si illuse di poter siglare un accordo di pace duraturo con il movimento mussoliniano (il cosiddetto "patto di pacificazione"), e con la quinta clausola di questo patto scellerato, dichiarava, non senza una dose di calcolato opportunismo, la propria estraneietà all'organizzazione e all'opera degli Arditi del popolo.</w:t>
      </w:r>
    </w:p>
    <w:p>
      <w:pPr>
        <w:pStyle w:val="Normal"/>
        <w:rPr>
          <w:rFonts w:ascii="Arial" w:hAnsi="Arial" w:cs="Arial"/>
          <w:sz w:val="28"/>
        </w:rPr>
      </w:pPr>
      <w:r>
        <w:rPr>
          <w:rFonts w:cs="Arial" w:ascii="Arial" w:hAnsi="Arial"/>
          <w:sz w:val="28"/>
        </w:rPr>
        <w:t>Colto alla sprovvista dalla loro comparsa, ma propenso ad opporre forza alla forza, il Partito comunista decide di non appoggiare gli Arditi del popolo poiché - a detta del Comitato esecutivo - costituitisi su un obiettivo parziale e per giunta arretrato (la difesa proletaria) e, dunque, insufficientemente rivoluzionari. La difesa proletaria doveva realizzarsi esclusivamente all'interno di strutture controllate direttamente dal partito, e gli Arditi del popolo - definiti infondatamente "avventurieri" e "nittiani" - dovevano considerarsi alla stregua di potenziali avversari. Ma moltissimi comunisti (tra cui anche qualche dirigente e, all'inizio, lo stesso Gramsci) non accettarono simili disposizioni e restarono all'interno degli Arditi del popolo o proseguirono nell'azione di collaborazione e/o appoggio. Solo dopo ulteriori interventi da parte del "Centro" (accompagati da vere e proprie minacce di gravi provvedimenti disciplinari) la maggior parte delle strutture del PCd'I si adegua alla linea ufficiale e va ad allargare le fila delle Squadre comuniste d'azione. Questa scelta politica viene criticata duramente dall'Internazionale comunista che, a partire dall'ottobre del '21, avvierà un serrato dibattito con i dirigenti del PCd'I, stigmatizzandoli per il loro settarismo.</w:t>
      </w:r>
    </w:p>
    <w:p>
      <w:pPr>
        <w:pStyle w:val="Normal"/>
        <w:rPr>
          <w:rFonts w:ascii="Arial" w:hAnsi="Arial" w:cs="Arial"/>
          <w:sz w:val="28"/>
        </w:rPr>
      </w:pPr>
      <w:r>
        <w:rPr>
          <w:rFonts w:cs="Arial" w:ascii="Arial" w:hAnsi="Arial"/>
          <w:sz w:val="28"/>
        </w:rPr>
        <w:t>Con l'eccezione del Lazio, del Veneto e della Federazione giovanile, per quanto riguarda i repubblicani, e del Parmense e di Bari, per sindacalisti rivoluzionari e legionari fiumani, le forze politiche della "sinistra interventista" si orientano quasi subito anch'esse verso soluzioni di autodifesa che escludono la confluenza o la collaborazione con gli Arditi del popolo. Anche queste formazioni preferiscono organizzare l'autodifesa a livello partitico, teorizzando, nella maggioranza dei casi, la perfetta equidistanza tra "antinazionali" (anarchici, socialisti e comunisti) e "reazionari" (fascisti, nazionalisti e liberal-conservatori).</w:t>
      </w:r>
    </w:p>
    <w:p>
      <w:pPr>
        <w:pStyle w:val="Normal"/>
        <w:rPr>
          <w:rFonts w:ascii="Arial" w:hAnsi="Arial" w:cs="Arial"/>
          <w:sz w:val="28"/>
        </w:rPr>
      </w:pPr>
      <w:r>
        <w:rPr>
          <w:rFonts w:cs="Arial" w:ascii="Arial" w:hAnsi="Arial"/>
          <w:sz w:val="28"/>
        </w:rPr>
        <w:t xml:space="preserve">L’unica componente proletaria che sostiene apertamente l’arditismo popolare è quella libertaria. Un'area composita e numericamente consistente al cui interno vi sono anime tra loro assai diverse. In ogni caso, sia l’Unione sindacale italiana che l’Unione anarchica italiana sono, per tutto il biennio 1921-22, sostanzialmente favorevoli alla struttura paramilitare di autodifesa popolare. Dopo l'allineamento di Gramsci e de "L'Ordine nuovo" alle direttive del partito, il quotidiano anarchico "Umanità Nova" rimane infatti l’unica voce proletaria a perorare la causa degli Arditi del popolo. </w:t>
      </w:r>
    </w:p>
    <w:p>
      <w:pPr>
        <w:pStyle w:val="Normal"/>
        <w:rPr>
          <w:rFonts w:ascii="Arial" w:hAnsi="Arial" w:cs="Arial"/>
          <w:b/>
          <w:b/>
          <w:bCs/>
          <w:sz w:val="28"/>
        </w:rPr>
      </w:pPr>
      <w:r>
        <w:rPr>
          <w:rStyle w:val="StrongEmphasis"/>
          <w:rFonts w:cs="Arial" w:ascii="Arial" w:hAnsi="Arial"/>
          <w:b w:val="false"/>
          <w:bCs w:val="false"/>
          <w:sz w:val="28"/>
        </w:rPr>
        <w:t>Enrico Griffith</w:t>
      </w:r>
    </w:p>
    <w:p>
      <w:pPr>
        <w:pStyle w:val="Normal"/>
        <w:rPr>
          <w:rFonts w:ascii="Arial" w:hAnsi="Arial" w:cs="Arial"/>
          <w:sz w:val="28"/>
        </w:rPr>
      </w:pPr>
      <w:r>
        <w:rPr>
          <w:rFonts w:cs="Arial" w:ascii="Arial" w:hAnsi="Arial"/>
          <w:sz w:val="28"/>
        </w:rPr>
        <w:t xml:space="preserve">Nacque a Parma in borgo delle Carra l’8 agosto 1901 da Adele Gavazzoli e da Giovanni. </w:t>
        <w:br/>
        <w:t>Nel 1921 il giovane muratore Griffith fu fra i primi ad aderire al Partito comunista e Regolo Negri lo ricorda come colui che nel maggio dello stesso anno gli consegnò la prima tessera del partito e gli fece conoscere il deputato Guido Picelli. Nel luglio dello stesso anno Picelli costituì il corpo degli “Arditi del popolo”, radunando un gruppo di decisi antifascisti attorno alla proposta di una organica difesa militare dei propri spazi. In questa realtà si muoveva Enrico Griffith che la Questura indicò come partecipante agli scontri che scoppiarono a Noceto fra fascisti e Arditi. Nell’agosto 1922 a Parma si riversarono più di diecimila fascisti guidati da Italo Balbo, decisi a dare una dura lezione al popolo antifascista dei quartieri più poveri, ma la popolazione dell’Oltretorrente e del Naviglio eresse delle barricate in ogni strada, riuscendo, dopo cinque giorni di scontri a fuoco, sotto il comando di Picelli, a mettere in fuga gli aggressori. Griffith durante quelle giornate fu impegnato nella zona di via Bixio e borgo Carra.</w:t>
        <w:br/>
        <w:t xml:space="preserve">Il 1923, che vide a livello nazionale lo scatenarsi della repressione del novello governo fascista, portò anche a Parma lutti e repressioni poliziesche. Furono così arrestate la notte fra il 4 e il 5 maggio 35 persone, tra cui Griffith. Dopo quaranta giorni i 35 arrestati, tenuti ancora all’oscuro dei capi d’accusa, iniziarono dall’interno del carcere di S. Francesco uno sciopero della fame. Questa presa di posizione fece nascere spontaneamente una protesta popolare che, guidata dall’avvocato Grassi socialista e difensore degli antifascisti, portò una delegazione di famigliari davanti al Procuratore del Re. Lo sciopero durò altri 5 giorni e allo scadere del cinquantesimo giorno la magistratura inquirente, ormai convinta di trovarsi di fronte ad una montatura, liberò tutti i fermati. L’assoluzione definitiva per questa vicenda giunse il 1° febbraio 1924 in seguito ad amnistia. Il 1924 vide realizzarsi un grosso successo per il popolo dell’Oltretorrente che nell’aprile riuscì, quasi con le sue sole forze, a rieleggere alla camera Picelli candidato nelle liste di Unità proletaria che raggruppavano comunisti e socialisti terzinternazionalisti. Griffith entrò nel nuovo Comitato Esecutivo della Federazione di Parma del Pci. Il 2 novembre Griffith prese parte al Congresso provinciale che fu organizzato, secondo fonti fiduciarie della polizia, in via XX settembre n.45, nell’abitazione di Isola. L’attività del partito, sebbene sempre più sorvegliata, riuscì ad adattarsi alla dimensione di una crescente clandestinità e, mentre i fermi e le perquisizioni aumentavano, l’attività si intensificò. Griffith fra il 1925 ed il 1926 venne sottoposto a numerosi provvedimenti di fermo e perquisizioni domiciliari. </w:t>
        <w:br/>
        <w:t>All’inizio del mese di settembre il Ministero dell’Interno impartì disposizioni alle Prefetture circa l’intensificazione della vigilanza nei confronti dei comunisti, perché più numerosi e meglio organizzati degli altri sovversivi. La Prefettura di Parma si attivò e dopo aver fatto pedinare i sospettati organizzò un blitz da compiersi a livello provinciale la notte fra il 13 ed il 14 settembre. A Parma furono compiute 75 perquisizioni ed effettuati 52 arresti. L’unico che riuscì a sfuggire fu Griffith, che nel frattempo si era trasferito da borgo Carra a borgo Corridoni. La sua abitazione venne comunque perquisita e furono rinvenuti appunti, opuscoli e un timbro della Federazione comunista di Parma.</w:t>
        <w:br/>
        <w:t xml:space="preserve">L’8 ottobre la Prefettura informò il Ministero dell’Interno che gli arresti degli ultimi tempi avevano portato l’Esecutivo comunista di Milano a sciogliere il Comitato federale di Parma e ad affidare la direzione della provincia ad un triumvirato composta da Isola, Gorreri e Griffith, che erano considerati i più attivi e audaci elementi della città e comunicò inoltre che era stato disposto per i tre il pedinamento ininterrotto. Avendo sperimentato con successo il 2 novembre 1924 che era più agevole indire riunioni clandestine durante i giorni di festa, la Federazione di Parma organizzò il congresso provinciale in preparazione del III congresso nazionale per il giorno di Natale del 1925. Le votazioni si conclusero con 120 voti a favore delle tesi di Gramsci e solo 5 per quelle di Bordiga. Griffith fu delegato al Congresso di Lione e dovette passare clandestinamente il confine con la Francia. Il congresso ebbe luogo dal 20 al 26 gennaio in forma del tutto clandestina e si articolò in sedute plenarie e lavori in commissione; le plenarie furono caratterizzate soprattutto dallo scontro fra le posizioni di Gramsci e Bordiga. Alla fine Gramsci ottenne il 90,8% dei consensi contro il 9,2% di Bordiga. Griffith rientrato a Parma tenne una relazione ai compagni sull’andamento dei lavori congressuali e sui risultati delle votazioni. Il 26 agosto giunse a Parma da Milano Guglielmo Monguzzi, tipografo, per vagliare la possibilità insieme ai compagni parmensi di ricostruire un sindacato clandestino della sua categoria, fu così organizzata una riunione la sera stessa nei pressi del Cornocchio. La polizia, informata del fatto, fece arrestare la stessa notte 35 presunti partecipanti alla riunione, che poi si vide costretta a rilasciare per mancanza di elementi per una possibile incriminazione. </w:t>
        <w:br/>
        <w:t>Le indagini proseguirono ed arrivarono a creare una vera e propria montatura. La polizia sostenne che lo stesso giorno dell’attentato a Mussolini, attuato dall’anarchico Lucetti l’11 settembre 1926, il Monguzzi si rese irreperibile e che quindi lo stesso era a conoscenza del progettato omicidio e perciò che la riunione di Parma era servita per organizzare, in caso di successo dell’attentatore, una insurrezione. In base a queste deduzioni il 12 ottobre Isola, Gorreri e Griffith furono arrestati come persone a conoscenza dell’attentato e organizzatori del progettato sommovimento rivoluzionario.</w:t>
        <w:br/>
        <w:t xml:space="preserve">L’autorità giudiziaria, vista la inconsistenza delle accuse, era intenzionata a rilasciare gli arrestati, ma l’8 novembre entrarono in vigore le leggi speciali ed il 21 novembre la Questura propose, alla Commissione provinciale preposta, Isola, Gorreri e Griffith per l’assegnazione al confino. Il provvedimento fu preso il 25 successivo: aveva una durata di 5 anni e destinava gli interessati all’isola di Favignana. I tre vennero fatti partire l’11 dicembre alla volta della Sicilia. Enrico Griffith, arrivato verso la fine del gennaio 1927 all’isola Favignana, sede di una colonia per confinati, vi rimase pochi mesi. Venne poi trasferito all’isola di Ustica dove sbarcò il 30 marzo successivo; dopo pochi giorni, il 9 aprile, lo raggiunse Giuseppe Isola. Ad Ustica Griffith trovò diversi dirigenti del partito fra i quali Amadeo Bordiga, mentre Antonio Gramsci, arrivato sull’isola il 7 dicembre 1926, era partito il 20 gennaio per Milano dove venne messo a disposizione del Tribunale Speciale. Gramsci e Bordiga costituirono fin dal dicembre una scuola che all’arrivo di Griffith e di Isola era ancora in funzione. </w:t>
        <w:br/>
        <w:t xml:space="preserve">Il 10 ottobre successivo vengono arrestati i 39 più pericolosi sovversivi confinati di Ustica fra i quali, oltre a Bordiga e Berti, c’è anche Griffith. Mentre Griffith era in carcere Isola venne trasferito a Ponza dove arrivò il 25 luglio. Il destino, ancora una volta, volle riunire i due: Griffith, scarcerato, raggiunse la stessa destinazione il 15 agosto 1928. </w:t>
      </w:r>
    </w:p>
    <w:p>
      <w:pPr>
        <w:pStyle w:val="Normal"/>
        <w:rPr>
          <w:rFonts w:ascii="Arial" w:hAnsi="Arial" w:cs="Arial"/>
          <w:sz w:val="28"/>
        </w:rPr>
      </w:pPr>
      <w:r>
        <w:rPr>
          <w:rFonts w:cs="Arial" w:ascii="Arial" w:hAnsi="Arial"/>
          <w:sz w:val="28"/>
        </w:rPr>
        <w:t xml:space="preserve">Il 10 luglio 1929 Griffith ottenne una licenza per rivedere il padre che era gravemente malato. L’11 luglio arrivò a Parma ed il padre morì dopo pochi giorni. Egli ottenne di prolungare la licenza per potere proseguire una terapia contro la pleurite che lo affliggeva e da un certificato che gli rilasciò un medico incaricato dalla Questura di Parma si rileva che fin da bambino soffriva di otite, patologia che causò la riforma dal servizio militare; che da diversi anni era sofferente di disturbi gastrici; che all’orecchio sinistro soffriva per l’otite e che questa gli aveva procurato una perforazione del timpano. Sebbene il medico sostenesse che lo stato nutrizionale era buono la sua relazione ci rende evidenti i danni che le situazioni ambientali, l’Oltretorrente prima e le colonie poi, gli avevano procurato. La licenza gli venne ulteriormente prolungata e Griffith rientrò a Ponza il 26 agosto. La situazione igienica sull’isola continuò a peggiorare. Il 13 luglio 1930, Griffith morì presso l’ospedale degli Incurabili di Napoli dove il 3 precedente era stato ricoverato affetto da otite purulenta e con febbre a 39.5 gradi. </w:t>
      </w:r>
    </w:p>
    <w:p>
      <w:pPr>
        <w:pStyle w:val="Normal"/>
        <w:rPr>
          <w:rFonts w:ascii="Arial" w:hAnsi="Arial" w:cs="Arial"/>
          <w:sz w:val="28"/>
        </w:rPr>
      </w:pPr>
      <w:r>
        <w:rPr>
          <w:rFonts w:cs="Arial" w:ascii="Arial" w:hAnsi="Arial"/>
          <w:sz w:val="28"/>
        </w:rPr>
        <w:t xml:space="preserve">Il nome di Griffith rimase saldo nella memoria degli antifascisti di Parma, tanto che più di dieci anni dopo la sua morte un distaccamento della 47ª brigata Garibaldi operante sull’Appennino parmense durante la lotta di Resistenza porterà il suo nome. </w:t>
      </w:r>
    </w:p>
    <w:p>
      <w:pPr>
        <w:pStyle w:val="Normal"/>
        <w:rPr>
          <w:rFonts w:ascii="Arial" w:hAnsi="Arial" w:cs="Arial"/>
          <w:sz w:val="28"/>
        </w:rPr>
      </w:pPr>
      <w:r>
        <w:rPr>
          <w:rFonts w:cs="Arial" w:ascii="Arial" w:hAnsi="Arial"/>
          <w:sz w:val="28"/>
        </w:rPr>
        <w:t> </w:t>
      </w:r>
    </w:p>
    <w:p>
      <w:pPr>
        <w:pStyle w:val="Normal"/>
        <w:rPr>
          <w:rFonts w:ascii="Arial" w:hAnsi="Arial" w:cs="Arial"/>
          <w:sz w:val="28"/>
        </w:rPr>
      </w:pPr>
      <w:r>
        <w:rPr>
          <w:rFonts w:cs="Arial" w:ascii="Arial" w:hAnsi="Arial"/>
          <w:sz w:val="28"/>
        </w:rPr>
      </w:r>
    </w:p>
    <w:p>
      <w:pPr>
        <w:pStyle w:val="Normal"/>
        <w:rPr>
          <w:rFonts w:ascii="Arial" w:hAnsi="Arial" w:cs="Arial"/>
          <w:sz w:val="28"/>
          <w:szCs w:val="36"/>
        </w:rPr>
      </w:pPr>
      <w:r>
        <w:rPr>
          <w:rFonts w:cs="Arial" w:ascii="Arial" w:hAnsi="Arial"/>
          <w:sz w:val="28"/>
          <w:szCs w:val="36"/>
        </w:rPr>
      </w:r>
    </w:p>
    <w:p>
      <w:pPr>
        <w:pStyle w:val="Normal"/>
        <w:rPr>
          <w:rFonts w:ascii="Arial" w:hAnsi="Arial" w:cs="Arial"/>
          <w:sz w:val="28"/>
        </w:rPr>
      </w:pPr>
      <w:r>
        <w:rPr>
          <w:rFonts w:cs="Arial" w:ascii="Arial" w:hAnsi="Arial"/>
          <w:sz w:val="28"/>
        </w:rPr>
        <w:t>Bibliografia:</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rPr>
        <w:t xml:space="preserve">Marco Rossi, </w:t>
      </w:r>
      <w:r>
        <w:rPr>
          <w:rFonts w:cs="Arial" w:ascii="Arial" w:hAnsi="Arial"/>
          <w:sz w:val="28"/>
          <w:szCs w:val="22"/>
        </w:rPr>
        <w:t>Arditi non gendarmi! - Dall'arditismo di guerra agli arditi del popolo, 1917-1922</w:t>
      </w:r>
      <w:r>
        <w:rPr>
          <w:rFonts w:cs="Arial" w:ascii="Arial" w:hAnsi="Arial"/>
          <w:sz w:val="28"/>
        </w:rPr>
        <w:br/>
        <w:t xml:space="preserve"> BFS </w:t>
      </w:r>
    </w:p>
    <w:p>
      <w:pPr>
        <w:pStyle w:val="Normal"/>
        <w:rPr/>
      </w:pPr>
      <w:r>
        <w:rPr>
          <w:rFonts w:cs="Arial" w:ascii="Arial" w:hAnsi="Arial"/>
          <w:color w:val="000000"/>
          <w:sz w:val="28"/>
        </w:rPr>
        <w:t>Eros Francescangeli,</w:t>
      </w:r>
      <w:r>
        <w:rPr>
          <w:rFonts w:cs="Arial" w:ascii="Arial" w:hAnsi="Arial"/>
          <w:sz w:val="28"/>
        </w:rPr>
        <w:t xml:space="preserve"> </w:t>
      </w:r>
      <w:r>
        <w:rPr>
          <w:rFonts w:cs="Arial" w:ascii="Arial" w:hAnsi="Arial"/>
          <w:color w:val="000000"/>
          <w:sz w:val="28"/>
        </w:rPr>
        <w:t>Arditi del popolo - A</w:t>
      </w:r>
      <w:r>
        <w:rPr>
          <w:rStyle w:val="Emphasis"/>
          <w:rFonts w:cs="Arial" w:ascii="Arial" w:hAnsi="Arial"/>
          <w:i w:val="false"/>
          <w:iCs w:val="false"/>
          <w:color w:val="000000"/>
          <w:sz w:val="28"/>
          <w:szCs w:val="27"/>
        </w:rPr>
        <w:t>rgo Secondari e la prima organizzazione antifascista (1917-1922)</w:t>
      </w:r>
      <w:r>
        <w:rPr>
          <w:rFonts w:cs="Arial" w:ascii="Arial" w:hAnsi="Arial"/>
          <w:sz w:val="28"/>
        </w:rPr>
        <w:t xml:space="preserve"> </w:t>
      </w:r>
    </w:p>
    <w:p>
      <w:pPr>
        <w:pStyle w:val="Normal"/>
        <w:rPr>
          <w:rFonts w:ascii="Arial" w:hAnsi="Arial" w:cs="Arial"/>
          <w:sz w:val="28"/>
        </w:rPr>
      </w:pPr>
      <w:r>
        <w:rPr>
          <w:rFonts w:cs="Arial" w:ascii="Arial" w:hAnsi="Arial"/>
          <w:sz w:val="28"/>
        </w:rPr>
        <w:t>Odradek edizion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character" w:styleId="Emphasis">
    <w:name w:val="Emphasis"/>
    <w:basedOn w:val="Caratterepredefinitoparagrafo"/>
    <w:qFormat/>
    <w:rPr>
      <w:i/>
      <w:iCs/>
    </w:rPr>
  </w:style>
  <w:style w:type="character" w:styleId="InternetLink">
    <w:name w:val="Hyperlink"/>
    <w:basedOn w:val="Caratterepredefinitoparagrafo"/>
    <w:rPr>
      <w:rFonts w:ascii="Tahoma" w:hAnsi="Tahoma" w:cs="Tahoma"/>
      <w:strike w:val="false"/>
      <w:dstrike w:val="false"/>
      <w:color w:val="DE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8T07:26:00Z</dcterms:created>
  <dc:creator>-</dc:creator>
  <dc:description/>
  <dc:language>en-US</dc:language>
  <cp:lastModifiedBy>-</cp:lastModifiedBy>
  <dcterms:modified xsi:type="dcterms:W3CDTF">2002-06-18T09:12:00Z</dcterms:modified>
  <cp:revision>1</cp:revision>
  <dc:subject/>
  <dc:title>Gli Arditi del Popolo, la prima organizzazione antifascista (1921-22)</dc:title>
</cp:coreProperties>
</file>