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L’11 settembre tra continuità e discontinuità storica.</w:t>
      </w:r>
    </w:p>
    <w:p>
      <w:pPr>
        <w:pStyle w:val="Normal"/>
        <w:jc w:val="center"/>
        <w:rPr>
          <w:b/>
          <w:b/>
          <w:bCs/>
          <w:sz w:val="36"/>
        </w:rPr>
      </w:pPr>
      <w:r>
        <w:rPr>
          <w:b/>
          <w:bCs/>
          <w:sz w:val="36"/>
        </w:rPr>
      </w:r>
    </w:p>
    <w:p>
      <w:pPr>
        <w:pStyle w:val="Normal"/>
        <w:jc w:val="center"/>
        <w:rPr>
          <w:b/>
          <w:b/>
          <w:bCs/>
        </w:rPr>
      </w:pPr>
      <w:r>
        <w:rPr>
          <w:b/>
          <w:bCs/>
        </w:rPr>
        <w:t>Pietro Stara</w:t>
      </w:r>
    </w:p>
    <w:p>
      <w:pPr>
        <w:pStyle w:val="Normal"/>
        <w:rPr>
          <w:b/>
          <w:b/>
          <w:bCs/>
        </w:rPr>
      </w:pPr>
      <w:r>
        <w:rPr>
          <w:b/>
          <w:bCs/>
        </w:rPr>
      </w:r>
    </w:p>
    <w:p>
      <w:pPr>
        <w:pStyle w:val="Normal"/>
        <w:rPr/>
      </w:pPr>
      <w:r>
        <w:rPr/>
      </w:r>
    </w:p>
    <w:p>
      <w:pPr>
        <w:pStyle w:val="Normal"/>
        <w:rPr/>
      </w:pPr>
      <w:r>
        <w:rPr/>
        <w:t>Il giorno 11 settembre 2001 entrerà a far parte di quel novero di date che non si possono scordare: non lo potranno scordare gli alunni delle prossime decadi, a cui solerti insegnanti di storia chiederanno di raccontare cosa avvenne in quel infausto giorno, non lo potranno scordare i parenti delle vittime che di generazione in generazione tramanderanno la memoria di quei tragici eventi, non lo potranno scordare i soccorritori, i telespettatori ed i navigatori solitari di internet, non lo potranno scordare gli afgani….gli irakeni (?), i somali (?)</w:t>
      </w:r>
      <w:r>
        <w:rPr>
          <w:rStyle w:val="FootnoteCharacters"/>
          <w:rStyle w:val="FootnoteAnchor"/>
        </w:rPr>
        <w:footnoteReference w:id="2"/>
      </w:r>
      <w:r>
        <w:rPr/>
        <w:t xml:space="preserve"> e tutte le vittime postume della rappresaglia militare. </w:t>
      </w:r>
    </w:p>
    <w:p>
      <w:pPr>
        <w:pStyle w:val="Normal"/>
        <w:rPr/>
      </w:pPr>
      <w:r>
        <w:rPr/>
        <w:t xml:space="preserve">L’11 settembre, per questa ed altre ragioni, è già diventata una data simbolo: un grande spartiacque della Storia. Un prima, un dopo: un prima che sarebbe stato diverso ed un dopo che non sarà mai più uguale. </w:t>
      </w:r>
    </w:p>
    <w:p>
      <w:pPr>
        <w:pStyle w:val="Normal"/>
        <w:rPr/>
      </w:pPr>
      <w:r>
        <w:rPr/>
        <w:t>Ma stiamo parlando, e vi ritornerò alla fine, della Storia con la S maiuscola, quella dei fanti e dei condottieri, quella delle belle gesta e delle dame di corte, quella Storia événementielle, che fece, già molti anni orsono, mal digerire una nuova generazione di studiosi che tentarono di capire i lenti sommovimenti sismici dei percorsi umani: March Bloch, Lucien Febvre…</w:t>
      </w:r>
      <w:r>
        <w:rPr>
          <w:rStyle w:val="FootnoteCharacters"/>
          <w:rStyle w:val="FootnoteAnchor"/>
        </w:rPr>
        <w:footnoteReference w:id="3"/>
      </w:r>
      <w:r>
        <w:rPr/>
        <w:t xml:space="preserve"> </w:t>
      </w:r>
    </w:p>
    <w:p>
      <w:pPr>
        <w:pStyle w:val="Normal"/>
        <w:rPr/>
      </w:pPr>
      <w:r>
        <w:rPr/>
        <w:t>Ci servono degli appigli per interpretare, per capire e per conoscere: è ancora presto, né potrebbe essere altrimenti, per calcolare la portata storica dell’11 settembre. Tre cose però si possono tentare di afferrare:</w:t>
      </w:r>
    </w:p>
    <w:p>
      <w:pPr>
        <w:pStyle w:val="Normal"/>
        <w:numPr>
          <w:ilvl w:val="0"/>
          <w:numId w:val="1"/>
        </w:numPr>
        <w:rPr/>
      </w:pPr>
      <w:r>
        <w:rPr/>
        <w:t>Che l’11 settembre è preceduto da un passato molto ricco di fatti, di parole e di avvenimenti che ci conducono per mano sulla scia di quei maledettissimi aeroplani.</w:t>
      </w:r>
    </w:p>
    <w:p>
      <w:pPr>
        <w:pStyle w:val="Normal"/>
        <w:numPr>
          <w:ilvl w:val="0"/>
          <w:numId w:val="1"/>
        </w:numPr>
        <w:rPr/>
      </w:pPr>
      <w:r>
        <w:rPr/>
        <w:t>Che l’11 settembre non è l’ “11 Settembre”, ma è un accadimento dentro e non fuori -quasi si volesse decontestualizzare alcuni fatti a causa della loro presunta eccezionalità - alle vicende che lo hanno preceduto e che lo stanno seguendo.</w:t>
      </w:r>
    </w:p>
    <w:p>
      <w:pPr>
        <w:pStyle w:val="Normal"/>
        <w:numPr>
          <w:ilvl w:val="0"/>
          <w:numId w:val="1"/>
        </w:numPr>
        <w:rPr/>
      </w:pPr>
      <w:r>
        <w:rPr/>
        <w:t>Che le tragedie umane e le guerre che stanno seguendo l’11 settembre non sono causa esclusiva del crollo delle torri gemelle e di un pezzo del Pentagono, ma traggono linfa e sostegno dai tempi che precedettero quel giorno e di cui questi fece, a ragion veduta (?), da imponente detonatore e “giustificatore”.</w:t>
      </w:r>
    </w:p>
    <w:p>
      <w:pPr>
        <w:pStyle w:val="Normal"/>
        <w:rPr/>
      </w:pPr>
      <w:r>
        <w:rPr/>
      </w:r>
    </w:p>
    <w:p>
      <w:pPr>
        <w:pStyle w:val="Normal"/>
        <w:rPr/>
      </w:pPr>
      <w:r>
        <w:rPr/>
        <w:t>Mi fermerò ad un minuto prima del crollo delle torri gemelle e lascerò ai posteri l’ardua fatica dell’interpretazione storica.</w:t>
      </w:r>
    </w:p>
    <w:p>
      <w:pPr>
        <w:pStyle w:val="Normal"/>
        <w:rPr/>
      </w:pPr>
      <w:r>
        <w:rPr/>
      </w:r>
    </w:p>
    <w:p>
      <w:pPr>
        <w:pStyle w:val="Normal"/>
        <w:rPr>
          <w:b/>
          <w:b/>
          <w:bCs/>
        </w:rPr>
      </w:pPr>
      <w:r>
        <w:rPr>
          <w:b/>
          <w:bCs/>
        </w:rPr>
        <w:t>1</w:t>
        <w:tab/>
        <w:t>I presupposti politici dell’intervento bellico.</w:t>
      </w:r>
    </w:p>
    <w:p>
      <w:pPr>
        <w:pStyle w:val="Normal"/>
        <w:rPr/>
      </w:pPr>
      <w:r>
        <w:rPr/>
        <w:t>Con la scomparsa dell’impero sovietico prima e poi della stessa Unione Sovietica, tra il 1989 ed 1991, si sono aperti nuovi ed immaginari territori di conquista, un nuovissimo Far East che spalancava le sue porte ad i vincitori dei vecchi mondi occidentali: alla contrapposizione armata dei due blocchi, che aveva prodotto guerre guerreggiate, colpi di stato, fallimentari imprese belliche (Vietnam ed Afghanistan tanto per citarne solo due), controlli e divieti incrociati sui rispettivi terreni di conquista, si andava realizzando via via una nuova caccia all’oro dove la partita, quella vera, si giocava un po’ tutti contro tutti. E tutti contro tutti ha significato soprattutto guerre tra gli stati occidentali, iniziate per conto terzi e poi continuate in proprio: si è partiti con l’Iraq, poi con la Jugoslavia, mandata in frantumi ancor prima che dalle spaventose guerre fratricide, dai riconoscimenti separati della Slovenia e della Croazia da parte dello stato Vaticano e dalla Germania… ed ancora la Somalia, l’Eritrea, Albania, Timor Est, passando per l’interminabile conflitto Israelo-Palestinese, e per giungere, mai paghi, ai prodighi “interventi umanitari” nel Kossovo del 1999. Un decennio che al contrario di portare una pace da molti agognata e sperata, ha visto decuplicare gli interventi di polizia-internazionale; un decennio che invece di portare ad un ridimensionamento delle spese militari, giustificate, a detta loro, non certo nostra, dalla contrapposizione dei blocchi, ha visto incrementare a dismisura l’intervento finanziario di supporto alla produzione ed allo smercio degli armamenti.</w:t>
      </w:r>
      <w:r>
        <w:rPr>
          <w:rStyle w:val="FootnoteCharacters"/>
          <w:rStyle w:val="FootnoteAnchor"/>
        </w:rPr>
        <w:footnoteReference w:id="4"/>
      </w:r>
    </w:p>
    <w:p>
      <w:pPr>
        <w:pStyle w:val="Normal"/>
        <w:rPr/>
      </w:pPr>
      <w:r>
        <w:rPr/>
        <w:t>Che di conflitto tra diversi imperialismi, all’interno ovviamente di un quadro di sviluppo capitalistico disomogeneo, si potesse parlare già da tempo ne sono prova alcuni documenti di indubbia veridicità  e di grande lungimiranza politica: “La cosiddetta ‘strategia di primato’ è stata elaborata dal Pentagono nel 1992 in un documento riservato, Defence Policy Guidance 1992-1994 (Dpg). Scritto a quattro mani da Paul Wolfowitz e I. Lewis Libby, oggi segretario aggiunto alla difesa l’uno e consigliere per la sicurezza del vicepresidente Dick Cheney l’altro, il documento esortava decisamente a ‘impedire a qualsiasi potenza ostile il dominio di regioni le cui risorse le consentirebbero di accedere allo status di grande potenza’, a ‘dissuadere i paesi industriali avanzati da qualsiasi tentativo che miri a contestare la nostra leadership o a ribaltare l’ordine politico ed economico costituito’ e ‘a impedire l’ascesa di un futuro concorrente globale”</w:t>
      </w:r>
      <w:r>
        <w:rPr>
          <w:rStyle w:val="FootnoteCharacters"/>
          <w:rStyle w:val="FootnoteAnchor"/>
        </w:rPr>
        <w:footnoteReference w:id="5"/>
      </w:r>
    </w:p>
    <w:p>
      <w:pPr>
        <w:pStyle w:val="Normal"/>
        <w:rPr/>
      </w:pPr>
      <w:r>
        <w:rPr/>
        <w:t>“</w:t>
      </w:r>
      <w:r>
        <w:rPr/>
        <w:t>A ben guardare, quindi, la guerra del Golfo ha salvato un Pentagono ed un complesso militare-industriale fortemente preoccupati di fronte alla prospettiva i una vasta smobilitazione, in seguito alla scomparsa dell’Unione Sovietica (…) come hanno osservato all’epoca Robert Tucker e David Hendrickson ‘dimostrando che la potenza militare conservava inalterata tutta la sua potenza nelle relazioni fra stati”.</w:t>
      </w:r>
      <w:r>
        <w:rPr>
          <w:rStyle w:val="FootnoteCharacters"/>
          <w:rStyle w:val="FootnoteAnchor"/>
        </w:rPr>
        <w:footnoteReference w:id="6"/>
      </w:r>
    </w:p>
    <w:p>
      <w:pPr>
        <w:pStyle w:val="Normal"/>
        <w:rPr/>
      </w:pPr>
      <w:r>
        <w:rPr/>
        <w:t>Se la “potenza militare” conservava la sua funzione di egemonia tra stati competitivi, ancor più essa aveva funzioni di dominio tra stati nemici o presunti tali. Ce lo dice in maniera altrettanto chiara un recente documento (redatto a ridosso della guerra in Kossovo), del National Security Council statunitense (organo preposto alla sicurezza nazionale) in cui si afferma che, all’interno della classificazione degli interessi nazionali americani, si distinguono tre differenti categorie:</w:t>
      </w:r>
    </w:p>
    <w:p>
      <w:pPr>
        <w:pStyle w:val="Normal"/>
        <w:numPr>
          <w:ilvl w:val="0"/>
          <w:numId w:val="3"/>
        </w:numPr>
        <w:rPr/>
      </w:pPr>
      <w:r>
        <w:rPr/>
        <w:t>Interessi vitali</w:t>
      </w:r>
    </w:p>
    <w:p>
      <w:pPr>
        <w:pStyle w:val="Normal"/>
        <w:numPr>
          <w:ilvl w:val="0"/>
          <w:numId w:val="3"/>
        </w:numPr>
        <w:rPr/>
      </w:pPr>
      <w:r>
        <w:rPr/>
        <w:t>interessi di importanza nazionale</w:t>
      </w:r>
    </w:p>
    <w:p>
      <w:pPr>
        <w:pStyle w:val="Normal"/>
        <w:numPr>
          <w:ilvl w:val="0"/>
          <w:numId w:val="3"/>
        </w:numPr>
        <w:rPr/>
      </w:pPr>
      <w:r>
        <w:rPr/>
        <w:t>interessi umanitari ed altri interessi</w:t>
      </w:r>
      <w:r>
        <w:rPr>
          <w:rStyle w:val="FootnoteCharacters"/>
          <w:rStyle w:val="FootnoteAnchor"/>
        </w:rPr>
        <w:footnoteReference w:id="7"/>
      </w:r>
    </w:p>
    <w:p>
      <w:pPr>
        <w:pStyle w:val="Normal"/>
        <w:rPr/>
      </w:pPr>
      <w:r>
        <w:rPr/>
        <w:t>Gli interessi di importanza nazionale non metterebbero direttamente a repentaglio la sicurezza degli USA, ma inciderebbero su quello che loro definiscono “national wellbeing”, ovvero il “benessere nazionale”. Tra di essi sono comprese anche le attività commerciali di rilievo e gli approvvigionamenti di tipo energetico. Sono gli stessi statunitensi a classificare le guerre sopra citate (Kossovo compreso) nel secondo gruppo e non nel terzo.</w:t>
      </w:r>
    </w:p>
    <w:p>
      <w:pPr>
        <w:pStyle w:val="Normal"/>
        <w:rPr/>
      </w:pPr>
      <w:r>
        <w:rPr/>
        <w:t xml:space="preserve">Sono gli stessi americani a sgomberare il campo dalle improvvide opinioni mediatiche di ingerenze umanitarie e amenità del genere ed a ricondurre in maniera precisa le guerre nel loro significato originario e mai immutato: spargimenti di sangue finalizzati a supportare interessi economici e strategici di rilievo. </w:t>
      </w:r>
    </w:p>
    <w:p>
      <w:pPr>
        <w:pStyle w:val="Normal"/>
        <w:rPr/>
      </w:pPr>
      <w:r>
        <w:rPr/>
        <w:t xml:space="preserve">Si tratta di un documento di rilievo enorme perché viene stabilito, per la prima volta, che la guerra è uno (tra gli altri)  strumento di controllo degli interessi economici. </w:t>
      </w:r>
    </w:p>
    <w:p>
      <w:pPr>
        <w:pStyle w:val="Normal"/>
        <w:rPr/>
      </w:pPr>
      <w:r>
        <w:rPr/>
        <w:t>“</w:t>
      </w:r>
      <w:r>
        <w:rPr/>
        <w:t>Ne 1994 la Bundeswehr, l’esercito tedesco, pubblicò un libro bianco sulla difesa dove c’era scritto a chiare lettere che le minacce (la parola guerra prima non la usavano mai) alla sicurezza dell’Europa e della Germania derivavano dal controllo delle materie prime essenziali: suolo coltivabile ed acqua. In questo senso il petrolio rappresenta solo una specie di incipit.”</w:t>
      </w:r>
      <w:r>
        <w:rPr>
          <w:rStyle w:val="FootnoteCharacters"/>
          <w:rStyle w:val="FootnoteAnchor"/>
        </w:rPr>
        <w:footnoteReference w:id="8"/>
      </w:r>
    </w:p>
    <w:p>
      <w:pPr>
        <w:pStyle w:val="Normal"/>
        <w:rPr/>
      </w:pPr>
      <w:r>
        <w:rPr/>
        <w:t xml:space="preserve"> </w:t>
      </w:r>
      <w:r>
        <w:rPr/>
        <w:t>E lo stesso farà nel 2000, sotto la mano ferrea del dottor D’Alema, il Capo di Stato Maggiore della Difesa</w:t>
      </w:r>
      <w:r>
        <w:rPr>
          <w:rStyle w:val="FootnoteCharacters"/>
          <w:rStyle w:val="FootnoteAnchor"/>
        </w:rPr>
        <w:footnoteReference w:id="9"/>
      </w:r>
      <w:r>
        <w:rPr/>
        <w:t xml:space="preserve">: anche il documento italico specificherà, sulle orme di quello statunitense, in maniera molto dettagliata, le varie tipologie di interesse nazionale, alla cui difesa è lecito il ricorso alle armi:  “Un insieme di elementi che costituiscono i bisogni primari di una Nazione, includendo l’autoconservazione, l’integrità nazionale, la sicurezza militare e </w:t>
      </w:r>
      <w:r>
        <w:rPr>
          <w:u w:val="single"/>
        </w:rPr>
        <w:t>la sicurezza economica</w:t>
      </w:r>
      <w:r>
        <w:rPr/>
        <w:t>”</w:t>
      </w:r>
      <w:r>
        <w:rPr>
          <w:rStyle w:val="FootnoteCharacters"/>
          <w:rStyle w:val="FootnoteAnchor"/>
        </w:rPr>
        <w:footnoteReference w:id="10"/>
      </w:r>
    </w:p>
    <w:p>
      <w:pPr>
        <w:pStyle w:val="Normal"/>
        <w:rPr/>
      </w:pPr>
      <w:r>
        <w:rPr/>
        <w:t xml:space="preserve">All’interesse nazionale seguono “l’interesse vitale” e “l’interesse strategico”, in cui, ancora una volta, si ribadisce: “Utilità, vantaggio, convenienza di grande importanza per una Nazione. La mancata tutela di un Interesse Strategico, pur non compromettendo l’esistenza stessa della Nazione, mina lo sviluppo </w:t>
      </w:r>
      <w:r>
        <w:rPr>
          <w:u w:val="single"/>
        </w:rPr>
        <w:t xml:space="preserve">sociale, economico, tecnologico e culturale </w:t>
      </w:r>
      <w:r>
        <w:rPr/>
        <w:t>futuro, quale previsto essere se l’interesse non fosse compromesso.”</w:t>
      </w:r>
      <w:r>
        <w:rPr>
          <w:rStyle w:val="FootnoteCharacters"/>
          <w:rStyle w:val="FootnoteAnchor"/>
        </w:rPr>
        <w:footnoteReference w:id="11"/>
      </w:r>
    </w:p>
    <w:p>
      <w:pPr>
        <w:pStyle w:val="Normal"/>
        <w:rPr/>
      </w:pPr>
      <w:r>
        <w:rPr/>
        <w:t>L’uso delle armi ha avuto, quindi, la legittimità giuridica e formale per essere realmente la prosecuzione della politica con altri mezzi.</w:t>
      </w:r>
    </w:p>
    <w:p>
      <w:pPr>
        <w:pStyle w:val="Normal"/>
        <w:rPr/>
      </w:pPr>
      <w:r>
        <w:rPr/>
        <w:t>Se agli sviluppi più recenti aggiungessimo le parole dell’intervista rilasciata da Zbiniew Brezinnski, a “Le Nouvelle Observateur”, datata gennaio 1998, ci renderemmo pienamente conto che la dialettica tra gli stati è molto più “laica” e materiale di quanto si vorrebbe far credere: “(…) E’ stato detto che l’Occidente abbia una politica globale nei confronti dell’Islam. Questo è molto stupido. Non esiste un Islam globale. Bisogna guardare l’Islam in modo razionale e senza demagogie o emotività. E’ la religione di maggioranza nel mondo con oltre un miliardo e mezzo di fedeli. Ma cosa hanno in comune il fondamentalismo dell’Arabia Saudita, il moderatismo del Marocco, il militarismo pachistano, l’occidentalismo egiziano o il secolarismo centroasiatico? Niente di più di ciò che unisce i paesi cristiani.”</w:t>
      </w:r>
      <w:r>
        <w:rPr>
          <w:rStyle w:val="FootnoteCharacters"/>
          <w:rStyle w:val="FootnoteAnchor"/>
        </w:rPr>
        <w:footnoteReference w:id="12"/>
      </w:r>
    </w:p>
    <w:p>
      <w:pPr>
        <w:pStyle w:val="Normal"/>
        <w:rPr/>
      </w:pPr>
      <w:r>
        <w:rPr/>
      </w:r>
    </w:p>
    <w:p>
      <w:pPr>
        <w:pStyle w:val="Normal"/>
        <w:rPr>
          <w:b/>
          <w:b/>
          <w:bCs/>
        </w:rPr>
      </w:pPr>
      <w:r>
        <w:rPr>
          <w:b/>
          <w:bCs/>
        </w:rPr>
        <w:t>2</w:t>
        <w:tab/>
        <w:t>Le guerre per le risorse primarie.</w:t>
      </w:r>
    </w:p>
    <w:p>
      <w:pPr>
        <w:pStyle w:val="Normal"/>
        <w:rPr/>
      </w:pPr>
      <w:r>
        <w:rPr/>
        <w:t>Una volta sancita la legittimità ad intervenire militarmente, al di fuori e sopra le stesse regole internazionali e nazionali che gli stati si sono dati</w:t>
      </w:r>
      <w:r>
        <w:rPr>
          <w:rStyle w:val="FootnoteCharacters"/>
          <w:rStyle w:val="FootnoteAnchor"/>
        </w:rPr>
        <w:footnoteReference w:id="13"/>
      </w:r>
      <w:r>
        <w:rPr/>
        <w:t>, una volta costruiti o favoriti i pretesti di ingerenza bellica (terrorismo, narcotraffico, instabilità politica ed economica…), i contenuti propri di ogni guerra sono stati definiti, a seconda delle occasioni, sulla base degli interessi materiali in campo. Che questi interessi non coincidano tra gli stati in gara o che siano addirittura contrastanti fra loro, tutto questo fa parte della competizione mondiale in atto. La Guerra nel Kossovo ha dato più di una delucidazione a tal proposito: gli Stati Uniti avevano ipotesi di sviluppo legate ai famosi corridoi di trasporto del gas metano sicuramente differenti da quelle ipotizzati dall’Asse Franco-Tedesco- Italiano .</w:t>
      </w:r>
      <w:r>
        <w:rPr>
          <w:rStyle w:val="FootnoteCharacters"/>
          <w:rStyle w:val="FootnoteAnchor"/>
        </w:rPr>
        <w:footnoteReference w:id="14"/>
      </w:r>
    </w:p>
    <w:p>
      <w:pPr>
        <w:pStyle w:val="Normal"/>
        <w:rPr/>
      </w:pPr>
      <w:r>
        <w:rPr/>
        <w:t>Risorse primarie, in definitiva, sulle quali più di un giornalista, uno scrittore o un semplice lettore si è trovato ad indagare in questi ultimi tempi. La letteratura è, a tal proposito, piuttosto vasta e ben documentata. Proverò a riassumere brevemente il nocciolo delle questioni..</w:t>
      </w:r>
    </w:p>
    <w:p>
      <w:pPr>
        <w:pStyle w:val="Normal"/>
        <w:rPr>
          <w:b/>
          <w:b/>
          <w:bCs/>
        </w:rPr>
      </w:pPr>
      <w:r>
        <w:rPr>
          <w:b/>
          <w:bCs/>
        </w:rPr>
        <w:t>Petrolio e gas metano.</w:t>
      </w:r>
    </w:p>
    <w:p>
      <w:pPr>
        <w:pStyle w:val="Normal"/>
        <w:rPr/>
      </w:pPr>
      <w:r>
        <w:rPr/>
        <w:t>“</w:t>
      </w:r>
      <w:r>
        <w:rPr/>
        <w:t>La crescita economica , per essere alimentata e per poter continuare, tende già a richiedere più energia  di quella che riusciamo a fornire estraendo il petrolio…uno spettro -  stavolta invincibile –tormenta i governi, specialmente quelli occidentali: lo spettro del picco definitivo della produzione del petrolio e del gas naturale”.</w:t>
      </w:r>
      <w:r>
        <w:rPr>
          <w:rStyle w:val="FootnoteCharacters"/>
          <w:rStyle w:val="FootnoteAnchor"/>
        </w:rPr>
        <w:footnoteReference w:id="15"/>
      </w:r>
      <w:r>
        <w:rPr/>
        <w:t xml:space="preserve"> Questa analisi impietosa sulle condizioni energetiche mondiali che si aggiunge ad un'altra altrettanto dura ad opera della Canadian Imperial Bank of Commerce risalgono al 1998 e fanno presagire, sulla base di dati statistici, geologici e geofisici molto precisi ad un rischio reale di picco nell’estrazione delle risorse petrolifere che si aggirerebbe intorno a 10-15 anni. La questione si è fatta dunque molto seria: nel frattempo (1997), grazie alle imprese congiunte di alcune imprese petrolifere, l’Agip che fa capo all’ENI (32,5%), la British Gas (32,5%),  l’americana Texano (20%) e la russa Lukoil, si diede vita ad uno dei più grandi progetti estrattivi mondiali che aveva come obiettivo il giacimento petrolifero di Karachaganak, nel Kazakistan, le cui risorse sono stimate pari a 500 miliardi di metri cubi di gas e 300 milioni di tonnellate di olio e di condensati. Il progetto prevedeva inoltre la costruzione di un oleodotto (Caspain Pipeline) che trasportasse l’oro nero ed il gas metano dal Kazakistan al Mar Nero.</w:t>
      </w:r>
    </w:p>
    <w:p>
      <w:pPr>
        <w:pStyle w:val="Normal"/>
        <w:rPr/>
      </w:pPr>
      <w:r>
        <w:rPr/>
        <w:t>A questo progetto, ne è seguito un altro, denominato “Progetto Caspio”, che prevedeva un accordo paritetico al 14,3% tra la Repubblica del Kazakistan, l’Agip, la British Gas, la BP-Statoil, la Mobil, la Shell, la Total e la società di stato Kazaca, la KCS, per l’esplorazione e la messa in produzione di un’area pari a 6000 Km, divisi a loro volta in dodici blocchi. Se ci atteniamo esclusivamente agli idrocarburi, le riserve Kazache sono superiori a quelle di tutto il Mare del Nord più gli Stati Uniti.</w:t>
      </w:r>
      <w:r>
        <w:rPr>
          <w:rStyle w:val="FootnoteCharacters"/>
          <w:rStyle w:val="FootnoteAnchor"/>
        </w:rPr>
        <w:footnoteReference w:id="16"/>
      </w:r>
    </w:p>
    <w:p>
      <w:pPr>
        <w:pStyle w:val="Normal"/>
        <w:rPr/>
      </w:pPr>
      <w:r>
        <w:rPr/>
        <w:t>Alcuni autori ritengono che il nodo centrale del conflitto in atto sia partita dalla questione del controllo geopolitico di una regione ad alto rischio di ‘contaminazione’ sciita (Iran) per poi approdare al contrasto delle rotte di transito del petrolio e del gas metano: “(…) l’operazione afgana nacque, nel 1996,  nel più ampio quadro delle strategie centroasiatiche, come una delle pedine – al momento sembrò la pedina più importante, escluso nel 1995 l’Uzbekistan – da giocare sia in funzione delle possibili vie di transito delle ricchezze energetiche centroasiatiche, sia come fattore la cui stabilizzazione e controllo politico-militare avrebbe contribuito a ‘contenere’ l’incognita russa e controllare a sua volta tutto l’anello centroasiatico con proiezioni verso l’Iran e il Caucaso/MarCaspio”</w:t>
      </w:r>
      <w:r>
        <w:rPr>
          <w:rStyle w:val="FootnoteCharacters"/>
          <w:rStyle w:val="FootnoteAnchor"/>
        </w:rPr>
        <w:footnoteReference w:id="17"/>
      </w:r>
      <w:r>
        <w:rPr/>
        <w:t xml:space="preserve"> A sostegno di tale ipotesi si affiancano le ricerche di Guillaume Dasquié, direttore del prestigioso bollettino Intelligence Online, e Jean-Charles Brisard, che ha redatto per conto del DST francese il “Dossier sulle strutture economiche di Bin Laden” in un testo di recente pubblicazione francese dal titolo “</w:t>
      </w:r>
      <w:r>
        <w:rPr>
          <w:i/>
          <w:iCs/>
        </w:rPr>
        <w:t>Bin Laden, la verità proibita</w:t>
      </w:r>
      <w:r>
        <w:rPr/>
        <w:t>”</w:t>
      </w:r>
      <w:r>
        <w:rPr>
          <w:rStyle w:val="FootnoteCharacters"/>
          <w:rStyle w:val="FootnoteAnchor"/>
        </w:rPr>
        <w:footnoteReference w:id="18"/>
      </w:r>
      <w:r>
        <w:rPr/>
        <w:t>. I due studiosi affermano senza alcuna remora e sulla base di indagini rigorose che il governo statunitense, interessato ai bacini petroliferi e di gas-metano di cui sopra, abbiano tentato di “normalizzare” l’Afghanistan richiedendo esplicitamente ai Talebani l’allargamento della coalizione in cambio di aiuti internazionali e con la promessa di guadagni derivanti dal passaggio degli oleodotti. “(…) L’ambasciatore statunitense Simons ha indicato che nel caso che i taleban non si comportino come si deve, e il Pakistan fallisse nel suo intento di farli comportare come si deve, Washington potrebbe ricorrere a un’altra opzione ‘non dissimulata’ contro l’Afghanistan (…) Le parole utilizzate sono state ‘un’operazione militare’. Ciò è stato detto due mesi prima dell’11 settembre.”</w:t>
      </w:r>
      <w:r>
        <w:rPr>
          <w:rStyle w:val="FootnoteCharacters"/>
          <w:rStyle w:val="FootnoteAnchor"/>
        </w:rPr>
        <w:footnoteReference w:id="19"/>
      </w:r>
      <w:r>
        <w:rPr/>
        <w:t xml:space="preserve"> Il governo statunitense sembra quindi non abbia mai smesso di trattare con il governo talebano, con la solita tecnica del bastone e della carota, sino a pochissimo tempo prima del fatidico attentato dell’11 settembre.</w:t>
      </w:r>
    </w:p>
    <w:p>
      <w:pPr>
        <w:pStyle w:val="Normal"/>
        <w:rPr/>
      </w:pPr>
      <w:r>
        <w:rPr/>
        <w:t>L’Afghanistan è divenuto appetibile come via di transito degli oleodotti e dei gasdotti poiché tutte le altre linee che dal Mar Caspio condurrebbero l’oro nero e il gas metano presentano delle difficoltà ben note:</w:t>
      </w:r>
    </w:p>
    <w:p>
      <w:pPr>
        <w:pStyle w:val="Normal"/>
        <w:numPr>
          <w:ilvl w:val="0"/>
          <w:numId w:val="4"/>
        </w:numPr>
        <w:rPr/>
      </w:pPr>
      <w:r>
        <w:rPr/>
        <w:t>Il corridoio del Caspian Pipeline che parte da Tangiz in Kazakistan e termina a Novorossijsk in Russia transita in zone a forte rischio di sabotaggio da parte della guerriglia cecena.</w:t>
      </w:r>
    </w:p>
    <w:p>
      <w:pPr>
        <w:pStyle w:val="Normal"/>
        <w:numPr>
          <w:ilvl w:val="0"/>
          <w:numId w:val="4"/>
        </w:numPr>
        <w:rPr/>
      </w:pPr>
      <w:r>
        <w:rPr/>
        <w:t>La linea che sempre a partire da Tangiz, condurrebbe il petrolio a Baku in Azerbagian, avrebbe successivamente il problema del transito nei territori della guerriglia degli Osseti, regione della Georgia, e poi nel Kurdistan Turco.</w:t>
      </w:r>
    </w:p>
    <w:p>
      <w:pPr>
        <w:pStyle w:val="Normal"/>
        <w:numPr>
          <w:ilvl w:val="0"/>
          <w:numId w:val="4"/>
        </w:numPr>
        <w:rPr/>
      </w:pPr>
      <w:r>
        <w:rPr/>
        <w:t>Infine il transito a sud, da Tangiz, verso Baku, dovrebbe passare inevitabilmente attraverso uno stato, che almeno all’apparenza</w:t>
      </w:r>
      <w:r>
        <w:rPr>
          <w:rStyle w:val="FootnoteCharacters"/>
          <w:rStyle w:val="FootnoteAnchor"/>
        </w:rPr>
        <w:footnoteReference w:id="20"/>
      </w:r>
      <w:r>
        <w:rPr/>
        <w:t>, non ha rapporti formalmente buoni con gli Stati Uniti: l’Iran</w:t>
      </w:r>
    </w:p>
    <w:p>
      <w:pPr>
        <w:pStyle w:val="Normal"/>
        <w:rPr/>
      </w:pPr>
      <w:r>
        <w:rPr/>
        <w:t>Ed è per questo motivo che si è tenterà di costruire altre linee di oleodotti che, transitando dal Turkmenistan, passando forzatamente per l’Afghanistan e tagliandolo sia orizzontalmente che trasversalmente, sulle linee di Herat, Kandahar e Kabul giungano, infine, sull’Oceano Indiano dal territorio Pakistano, ove sono di stanza dal 1991 numerose navi da guerra statunitensi e le cui rotte marittime sono già consolidate. Il progetto tra l’altro non nuovo, “ha già visto la statunitense Unolocal e la suadita Delta Oil Company, attraverso il consorzio CentGas (di cui fa parte col 3,5% il Crescent Group Pakistano), apportare un piano per trasportare il petrolio e il gas dell’Asia Centrale al grande mercato di consumo del continente indiano”</w:t>
      </w:r>
      <w:r>
        <w:rPr>
          <w:rStyle w:val="FootnoteCharacters"/>
          <w:rStyle w:val="FootnoteAnchor"/>
        </w:rPr>
        <w:footnoteReference w:id="21"/>
      </w:r>
      <w:r>
        <w:rPr/>
        <w:t>.</w:t>
      </w:r>
    </w:p>
    <w:p>
      <w:pPr>
        <w:pStyle w:val="Normal"/>
        <w:rPr/>
      </w:pPr>
      <w:r>
        <w:rPr/>
        <w:t>Altri studiosi propendono invece per leggere l’intervento armato non come mezzo finalizzato al governo diretto del territorio di transito degli oleodotti e dei gasdotti, ma come strumento di controllo del prezzo degli stessi: “L’altro problema cardine dell’assetto energetico mondiale non è tanto quello della disponibilità, ma quello del controllo sul prezzo. L’amministrazione americana è composta da ex petrolieri: il presidente ed il Vicepresidente sono stati membri di consigli di amministrazione di grandi imprese petrolifere. Sanno benissimo che il problema non è tanto quello di andare a presidiare militarmente i pozzi di petrolio: questo è un vecchio stilema tipico delle potenze coloniali europee della seconda metà dell’ottocento e dell’inizio del novecento, che non paga più perché espone a grossissimi rischi. Molto meglio cercare di controllare i flussi finanziari e il prezzo della materia prima: un barile di petrolio costa per la produzione 5 $ nel Caspio, 13$ nel Mare del Nord, 6$ in Siberia, 1,5$ nel Golfo. Coloro i quali controlleranno questo nuovo Medio Oriente avranno il controllo sulle zone che producono a prezzo inferiore il petrolio e sulle maggiori riserve del mondo.”</w:t>
      </w:r>
      <w:r>
        <w:rPr>
          <w:rStyle w:val="FootnoteCharacters"/>
          <w:rStyle w:val="FootnoteAnchor"/>
        </w:rPr>
        <w:footnoteReference w:id="22"/>
      </w:r>
    </w:p>
    <w:p>
      <w:pPr>
        <w:pStyle w:val="Normal"/>
        <w:rPr/>
      </w:pPr>
      <w:r>
        <w:rPr>
          <w:b/>
          <w:bCs/>
        </w:rPr>
        <w:t>Acqua</w:t>
      </w:r>
      <w:r>
        <w:rPr/>
        <w:t>.</w:t>
      </w:r>
    </w:p>
    <w:p>
      <w:pPr>
        <w:pStyle w:val="Normal"/>
        <w:rPr/>
      </w:pPr>
      <w:r>
        <w:rPr/>
        <w:t>I ventuno Paesi aderenti alla Lega Araba si estendono su di una superficie di circa 14 milioni di kmq, ovvero il 9% del globo terraqueo: di questo 9% il 40% è deserto ed un altro 40% è semi-deserto (con possibilità di desertificazione totale). Le acque rinnovabili presenti nel mondo arabo sono pari a 338 miliardi di mc l’anno a fronte di una richiesta di 172 miliardi. In futuro la tendenza (2030) potrebbe essere quella di richiedere oltre 435 miliardi metri cubi con un deficit complessivo di oltre 100 miliardi, che potrebbe aumentare sino ad arrivare a – 258 miliardi di mc.</w:t>
      </w:r>
      <w:r>
        <w:rPr>
          <w:rStyle w:val="FootnoteCharacters"/>
          <w:rStyle w:val="FootnoteAnchor"/>
        </w:rPr>
        <w:footnoteReference w:id="23"/>
      </w:r>
    </w:p>
    <w:p>
      <w:pPr>
        <w:pStyle w:val="Normal"/>
        <w:rPr/>
      </w:pPr>
      <w:r>
        <w:rPr/>
        <w:t>I vari tentativi di recupero dell’acqua tramite desalinizzazione (L’Arabia Saudita è in testa con una produzione annua di 4,2 miliardi di mc), si stanno rilevando molto costosi più per la distribuzione che non per la produzione, mentre i sistemi alternativi (pioggia artificiale, nebbia…) si sono scoperti  inefficaci.</w:t>
      </w:r>
    </w:p>
    <w:p>
      <w:pPr>
        <w:pStyle w:val="Normal"/>
        <w:rPr/>
      </w:pPr>
      <w:r>
        <w:rPr/>
        <w:t>“</w:t>
      </w:r>
      <w:r>
        <w:rPr/>
        <w:t>Il fattore più rilevante sul piano politico è il fatto che buona parte delle risorse idriche (per taluni l’85%) ha origine nei paesi vicini (Turchia e Iran).”</w:t>
      </w:r>
      <w:r>
        <w:rPr>
          <w:rStyle w:val="FootnoteCharacters"/>
          <w:rStyle w:val="FootnoteAnchor"/>
        </w:rPr>
        <w:footnoteReference w:id="24"/>
      </w:r>
      <w:r>
        <w:rPr/>
        <w:t xml:space="preserve"> </w:t>
      </w:r>
    </w:p>
    <w:p>
      <w:pPr>
        <w:pStyle w:val="Normal"/>
        <w:rPr/>
      </w:pPr>
      <w:r>
        <w:rPr/>
        <w:t>La Turchia ha avviato negli anni ’80 il progetto GAP (Guney Anadolu Projesi) che comporta la costruzione di 22 dighe che dovrebbero bonificare una vasta zona meridionale (cancellando, di fatto, intere città kurde), mentre il Peace Pipeline dovrebbe produrre 2,5 milioni di mc al giorno per l’esportazione. “E’ chiaro che il progetto, la cui conclusione è prevista per il 2010, danneggia la Siria e l’Iraq e pertanto può alterare l’intero assetto  regionale già soggetto alle note tensioni.”</w:t>
      </w:r>
    </w:p>
    <w:p>
      <w:pPr>
        <w:pStyle w:val="Normal"/>
        <w:rPr/>
      </w:pPr>
      <w:r>
        <w:rPr/>
        <w:t>Il 98% delle acque dell’Eufrate ha origine in Turchia, mentre il Tigri, che nasce anch’esso in Turchia, ha il 58% delle acque in Iraq.</w:t>
      </w:r>
    </w:p>
    <w:p>
      <w:pPr>
        <w:pStyle w:val="Normal"/>
        <w:rPr/>
      </w:pPr>
      <w:r>
        <w:rPr/>
        <w:t>“</w:t>
      </w:r>
      <w:r>
        <w:rPr/>
        <w:t>Ancora più complessa è la situazione nel bacino del Giordano, che interessa Siria, Giordania, Israele, territori occupati e se vogliamo il Libano.” Con la guerra dei “6 giorni” Israele si impadronì delle principali sorgenti del Giordano, ma non del bacino dello Yamuk che fa parte della Siria.</w:t>
      </w:r>
    </w:p>
    <w:p>
      <w:pPr>
        <w:pStyle w:val="Normal"/>
        <w:rPr/>
      </w:pPr>
      <w:r>
        <w:rPr/>
        <w:t>Veniamo al punto dolente: l’80%</w:t>
      </w:r>
      <w:r>
        <w:rPr>
          <w:b/>
          <w:bCs/>
        </w:rPr>
        <w:t xml:space="preserve"> </w:t>
      </w:r>
      <w:r>
        <w:rPr/>
        <w:t xml:space="preserve">dell’acqua israeliana è tolta ai territori occupati. Israele controlla 2000 milioni di mc d’acqua le cui sorgenti si trovano nei paesi arabi. Nella sola Cisgiordania dei 700-900 mc d’acqua prodotti dalle falde sotterranee dolo 130 mc vanno ai palestinesi. Un rapporto della Ue prevede che intorno al 2020 le risorse idriche di Issale saranno dimezzate ed in Giordania ridotte di 2/3. </w:t>
      </w:r>
    </w:p>
    <w:p>
      <w:pPr>
        <w:pStyle w:val="Normal"/>
        <w:rPr/>
      </w:pPr>
      <w:r>
        <w:rPr/>
        <w:t>Un altro piccolo tassello sulle ipotesi belliche che si stanno dipanando nell’area terrestre che va dal Bosforo al mar Caspio sono appunto legate all’acqua. Qui la partita si gioca a livello di potenze regionali, che hanno interessi diretti, legati alla pura e semplice sopravvivenza, connesi al recupero degli approvvigionamenti idrici, laddove fondamentali diventano le fonti sorgive, i canali di trasporto (acqua Pipeline) ed il controllo militare delle aree di transito.</w:t>
      </w:r>
    </w:p>
    <w:p>
      <w:pPr>
        <w:pStyle w:val="Footer"/>
        <w:tabs>
          <w:tab w:val="clear" w:pos="4819"/>
          <w:tab w:val="clear" w:pos="9638"/>
        </w:tabs>
        <w:rPr>
          <w:b/>
          <w:b/>
          <w:bCs/>
        </w:rPr>
      </w:pPr>
      <w:r>
        <w:rPr>
          <w:b/>
          <w:bCs/>
        </w:rPr>
        <w:t>Eroina ed “altri generi voluttuari”.</w:t>
      </w:r>
    </w:p>
    <w:p>
      <w:pPr>
        <w:pStyle w:val="Footer"/>
        <w:tabs>
          <w:tab w:val="clear" w:pos="4819"/>
          <w:tab w:val="clear" w:pos="9638"/>
        </w:tabs>
        <w:rPr/>
      </w:pPr>
      <w:r>
        <w:rPr/>
        <w:t>“</w:t>
      </w:r>
      <w:r>
        <w:rPr/>
        <w:t>Il Rapporto sul controllo dei narcotici del Dipartimento di Stato USA stima che l’Afghanistan sia il più grande produttore di oppio, fornendo il 72% dell’intera produzione a livello mondiale, destinata in gran parte al mercato europeo. Il documento è importante poiché mette in discussione la riconversione antidroga dei Talebani in seguito all’editto del mullah Omar, che aveva dichiarato l’oppio ‘contrario all’Islam’ nel luglio del 2000. In seguito al proclama, fonti dell’ONU e degli stessi USA stimavano che le coltivazioni si fossero ridotte del 91% passando da 3600 tonnellate di produzione a 74. Il dipartimento di Stato ritiene che il bando sulle coltivazioni non abbia implicato la fine del traffico delle enormi quantità di oppio immagazzinate.”</w:t>
      </w:r>
      <w:r>
        <w:rPr>
          <w:rStyle w:val="FootnoteCharacters"/>
          <w:rStyle w:val="FootnoteAnchor"/>
        </w:rPr>
        <w:footnoteReference w:id="25"/>
      </w:r>
      <w:r>
        <w:rPr/>
        <w:t xml:space="preserve"> </w:t>
      </w:r>
    </w:p>
    <w:p>
      <w:pPr>
        <w:pStyle w:val="Footer"/>
        <w:tabs>
          <w:tab w:val="clear" w:pos="4819"/>
          <w:tab w:val="clear" w:pos="9638"/>
        </w:tabs>
        <w:rPr/>
      </w:pPr>
      <w:r>
        <w:rPr/>
        <w:t>Le minacce di guerra, al contrario del famoso editto (</w:t>
      </w:r>
      <w:r>
        <w:rPr>
          <w:i/>
          <w:iCs/>
        </w:rPr>
        <w:t>fatwa</w:t>
      </w:r>
      <w:r>
        <w:rPr/>
        <w:t>) del mullah Omar, sono servite a razionalizzare ed a far abbassare i prezzi commerciali dell’oppio: “L’anno scorso (2000), l’oppio stava a 110 dollari al chilo, per arrivare a 500 a luglio, e anche a 8-900 dollari al chilo prima della crisi di adesso. Poi, l’urgenza di fuggire e svendere lo ha fatto precipitare, nelle ultime settimane (dopo l’attentato dell’11 settembre), a 75 dollari al chilo , e i Taliban hanno prontamente ricominciato ad incassare le tasse su tutte le svendite”.</w:t>
      </w:r>
      <w:r>
        <w:rPr>
          <w:rStyle w:val="FootnoteCharacters"/>
          <w:rStyle w:val="FootnoteAnchor"/>
        </w:rPr>
        <w:footnoteReference w:id="26"/>
      </w:r>
      <w:r>
        <w:rPr/>
        <w:t xml:space="preserve"> Cosa era successo? Con l’editto della mullah Omar, sotto pressione delle Nazioni Unite, che aveva “invogliato” i contadini a dismettere le proprie produzioni di oppio per riconvertirle a coltivazioni di grano o frumento</w:t>
      </w:r>
      <w:r>
        <w:rPr>
          <w:rStyle w:val="FootnoteCharacters"/>
          <w:rStyle w:val="FootnoteAnchor"/>
        </w:rPr>
        <w:footnoteReference w:id="27"/>
      </w:r>
      <w:r>
        <w:rPr/>
        <w:t>, si era verificato un incremento spropositato del costo dell’oppio al Kg, con un aumento sino al 900% rispetto all’anno precedente. Nel frattempo l’ordinanza del mullah Omar non poteva sortire alcun effetto nelle zone controllate dall’Alleanza del Nord, dove viene applicata una tassazione dei transiti pari al 20%, esattamente come per le zone controllate dai Talebani, verso cui non esisteva alcuna imposizione formale né dal regime locale, per ovvie ragioni, né da parte di stati o di organismi internazionali. Il fatto di aver addossato la colpa della produzione di oppio ai talebani, gli unici tra l’altro ad aver imposto una riduzione considerevole nella produzione, serviva a due finalità essenziali:</w:t>
      </w:r>
    </w:p>
    <w:p>
      <w:pPr>
        <w:pStyle w:val="Footer"/>
        <w:numPr>
          <w:ilvl w:val="0"/>
          <w:numId w:val="6"/>
        </w:numPr>
        <w:tabs>
          <w:tab w:val="clear" w:pos="4819"/>
          <w:tab w:val="clear" w:pos="9638"/>
        </w:tabs>
        <w:rPr/>
      </w:pPr>
      <w:r>
        <w:rPr/>
        <w:t>Aggiungere motivazioni valide alla conduzione dell’intervento armato;</w:t>
      </w:r>
    </w:p>
    <w:p>
      <w:pPr>
        <w:pStyle w:val="Footer"/>
        <w:numPr>
          <w:ilvl w:val="0"/>
          <w:numId w:val="6"/>
        </w:numPr>
        <w:tabs>
          <w:tab w:val="clear" w:pos="4819"/>
          <w:tab w:val="clear" w:pos="9638"/>
        </w:tabs>
        <w:rPr/>
      </w:pPr>
      <w:r>
        <w:rPr/>
        <w:t>Recuperare il costo più basso nell’”espropriazione” delle riserve di eroina di un Afghanistan oramai allo sbando completo.</w:t>
      </w:r>
    </w:p>
    <w:p>
      <w:pPr>
        <w:pStyle w:val="Footer"/>
        <w:tabs>
          <w:tab w:val="clear" w:pos="4819"/>
          <w:tab w:val="clear" w:pos="9638"/>
        </w:tabs>
        <w:rPr/>
      </w:pPr>
      <w:r>
        <w:rPr/>
        <w:t>Aggiungo, inoltre, che l’oppio, ha per l’Afghanistan lo stesso valore commerciale che ha il petrolio per altre nazioni arabe, ovvero è merce preziosa di scambio per generi di varia sorta comprese, ovviamente, le armi. L’oppio e le sue scorte significano, quindi, potere politico economico e militare.</w:t>
      </w:r>
    </w:p>
    <w:p>
      <w:pPr>
        <w:pStyle w:val="Footer"/>
        <w:tabs>
          <w:tab w:val="clear" w:pos="4819"/>
          <w:tab w:val="clear" w:pos="9638"/>
        </w:tabs>
        <w:rPr/>
      </w:pPr>
      <w:r>
        <w:rPr/>
        <w:t>“</w:t>
      </w:r>
      <w:r>
        <w:rPr/>
        <w:t>Alla droga va aggiunto il contrabbando di merci, di cibo e di benzina che transita per l’Afghanistan. I trasportatori afgani e pakistani svolgono il loro traffico in una zona estesissima, che va dalla Russia al Pakistan passando per il Caucaso, l’Asia centrale e l’Iran. Questo fenomeno ha avuto come effetto principale la paralisi dell’industria locale. I produttori locali infatti non possono far fronte alla concorrenza di beni prodotti all’estero che, per di più, non sono tassati. Il contrabbando inoltre infligge gravi perdite all’economia degli stati: si stima che il Pakistan perda in questo modo il 30% del proprio reddito.”</w:t>
      </w:r>
      <w:r>
        <w:rPr>
          <w:rStyle w:val="FootnoteCharacters"/>
          <w:rStyle w:val="FootnoteAnchor"/>
        </w:rPr>
        <w:footnoteReference w:id="28"/>
      </w:r>
      <w:r>
        <w:rPr/>
        <w:t xml:space="preserve">  </w:t>
      </w:r>
    </w:p>
    <w:p>
      <w:pPr>
        <w:pStyle w:val="Footer"/>
        <w:tabs>
          <w:tab w:val="clear" w:pos="4819"/>
          <w:tab w:val="clear" w:pos="9638"/>
        </w:tabs>
        <w:rPr/>
      </w:pPr>
      <w:r>
        <w:rPr/>
        <w:t>Prima che i talebani prendessero il potere nel 1996, l’oppio in Afghanistan copriva 52.625 ettari, poi arrivati a 80.960 nel 2000. Nel 1998 il raccolto è stato di 2100 tonnellate, nel 1999 (anno record) è stato di 4600 tonnellate e nel 200, a causa della siccità di “sole” 3800 tonnellate.</w:t>
      </w:r>
      <w:r>
        <w:rPr>
          <w:rStyle w:val="FootnoteCharacters"/>
          <w:rStyle w:val="FootnoteAnchor"/>
        </w:rPr>
        <w:footnoteReference w:id="29"/>
      </w:r>
      <w:r>
        <w:rPr/>
        <w:t xml:space="preserve"> C’erano, quindi, delle riserve sufficienti affinché fosse emanato un editto di “proibizione” alla coltivazione, ma i prezzi erano divenuti tanto alti che era conveniente farli tornare ad un valore “accettabile” per i compratori. Niente di meglio che minacciare i bombardamenti e poi farli per davvero. A proposito: qualcuno potrebbe spiegare perché nelle rappresaglie NATO non è stato colpito un solo cm2 delle coltivazioni di oppiacei?</w:t>
      </w:r>
    </w:p>
    <w:p>
      <w:pPr>
        <w:pStyle w:val="Footer"/>
        <w:tabs>
          <w:tab w:val="clear" w:pos="4819"/>
          <w:tab w:val="clear" w:pos="9638"/>
        </w:tabs>
        <w:rPr/>
      </w:pPr>
      <w:r>
        <w:rPr/>
        <w:t>Infine, ed è un dato molto significativo, quanto inquietante, gli stati occidentali ed i loro organismi di rappresentanza, si fanno tranquillamente pagare i rispettivi crediti verso paesi terzi con i soldi provenienti dalla vendita di eroina: “nella prima metà degli anni ’90 la Francia ha venduto armamenti – dragamine, motovedette ed aerei spia – al Pakistan. Secondo i servizi segreti dei Paesi occidentali, inclusi quelli francesi, esiste una forte possibilità che queste armi siano state pagate con i fondi segreti dell’armata pakistana, notoriamente alimentata dal traffico di oppio e di eroina afgane (…) Il Fondo Monetario Internazionale e la Banca Mondiale non si sono mai chiesti, ad esempio, come mai la Colombia sia uno dei pochi paesi a non avere mai avuto problemi da questo punto di vista (…) Il risultato è che l’utilizzo del denaro proveniente dalla droga viene ritenuto dagli stessi paesi produttori un dato acquisito. L’anno scorso, quando la Bolivia si trovava a un passo dalla quasi completa eradicazione delle coltivazioni di coca nella regione del Chapare, il ministro dell’Economia dichiarò che il paese avrebbe perso, in questo modo, 500 milioni di dollari. Di conseguenza, a titolo di ricompensa, richiese agli Stati Uniti, i principali sostenitori delle eradicazioni, un aumento delle tasse sulle importazioni di prodotti tessili boliviani, misura che avrebbe riportato 200 milioni di dollari nelle casse del Paese.”</w:t>
      </w:r>
      <w:r>
        <w:rPr>
          <w:rStyle w:val="FootnoteCharacters"/>
          <w:rStyle w:val="FootnoteAnchor"/>
        </w:rPr>
        <w:footnoteReference w:id="30"/>
      </w:r>
    </w:p>
    <w:p>
      <w:pPr>
        <w:pStyle w:val="Footer"/>
        <w:tabs>
          <w:tab w:val="clear" w:pos="4819"/>
          <w:tab w:val="clear" w:pos="9638"/>
        </w:tabs>
        <w:rPr/>
      </w:pPr>
      <w:r>
        <w:rPr/>
      </w:r>
    </w:p>
    <w:p>
      <w:pPr>
        <w:pStyle w:val="Footer"/>
        <w:numPr>
          <w:ilvl w:val="0"/>
          <w:numId w:val="2"/>
        </w:numPr>
        <w:tabs>
          <w:tab w:val="clear" w:pos="4819"/>
          <w:tab w:val="clear" w:pos="9638"/>
        </w:tabs>
        <w:rPr>
          <w:b/>
          <w:b/>
          <w:bCs/>
        </w:rPr>
      </w:pPr>
      <w:r>
        <w:rPr>
          <w:b/>
          <w:bCs/>
        </w:rPr>
        <w:t xml:space="preserve"> </w:t>
      </w:r>
      <w:r>
        <w:rPr>
          <w:b/>
          <w:bCs/>
        </w:rPr>
        <w:tab/>
        <w:tab/>
        <w:t>Il nemico interno: la recessione.</w:t>
      </w:r>
    </w:p>
    <w:p>
      <w:pPr>
        <w:pStyle w:val="Footer"/>
        <w:tabs>
          <w:tab w:val="clear" w:pos="4819"/>
          <w:tab w:val="clear" w:pos="9638"/>
        </w:tabs>
        <w:rPr/>
      </w:pPr>
      <w:r>
        <w:rPr/>
        <w:t>Il National Bureau of Economic Research (NBER), il 27 novembre 2001, ha dichiarato ufficialmente che l’economia statunitense si trova in recessione. Il NBER è un’organizzazione privata no-profit che riunisce accademici considerati “i notai dell’andamento economico del paese (…) Gli economisti NBER ritengono che perché possa esserci vera recessione debba esserci un significativo periodo di calo della produzione di merci, del reddito, dell’occupazione e degli scambi della durata di almeno sei mesi”</w:t>
      </w:r>
      <w:r>
        <w:rPr>
          <w:rStyle w:val="FootnoteCharacters"/>
          <w:rStyle w:val="FootnoteAnchor"/>
        </w:rPr>
        <w:footnoteReference w:id="31"/>
      </w:r>
      <w:r>
        <w:rPr/>
        <w:t xml:space="preserve"> Allora facciamo un salto indietro, ma un po’ più lungo dei pretestuosi sei mesi. L’insieme del debito americano, diviso per le tre categorie, household, business e goverment, che include anche  i debiti degli stati federali ha raggiunto i 30 trilioni di dollari. I debiti delle famiglie, principalmente mutui e crediti al consumo, è attualmente pari a 7.228 milioni di dollari, quasi il doppio rispetto al 1990.</w:t>
      </w:r>
      <w:r>
        <w:rPr>
          <w:rStyle w:val="FootnoteCharacters"/>
          <w:rStyle w:val="FootnoteAnchor"/>
        </w:rPr>
        <w:footnoteReference w:id="32"/>
      </w:r>
      <w:r>
        <w:rPr/>
        <w:t xml:space="preserve"> </w:t>
      </w:r>
    </w:p>
    <w:p>
      <w:pPr>
        <w:pStyle w:val="Footer"/>
        <w:tabs>
          <w:tab w:val="clear" w:pos="4819"/>
          <w:tab w:val="clear" w:pos="9638"/>
        </w:tabs>
        <w:rPr/>
      </w:pPr>
      <w:r>
        <w:rPr/>
        <w:t>Il periodo di euforia del boom anni novanta si è fondato su tre ingredienti: un rally della borsa, che ha favorito una esplosione degli investimenti, un aumento esponenziale dell’indebitamento di famiglie e società ed una forte crescita del debito estero statunitense.</w:t>
      </w:r>
    </w:p>
    <w:p>
      <w:pPr>
        <w:pStyle w:val="Footer"/>
        <w:tabs>
          <w:tab w:val="clear" w:pos="4819"/>
          <w:tab w:val="clear" w:pos="9638"/>
        </w:tabs>
        <w:rPr/>
      </w:pPr>
      <w:r>
        <w:rPr/>
        <w:t xml:space="preserve">Se, ora, dovessimo rapportare i dati tra indebitamento pubblico e privato con il PIL ci accorgeremmo che quest’ultimo è di circa la metà dei primi due. </w:t>
      </w:r>
    </w:p>
    <w:p>
      <w:pPr>
        <w:pStyle w:val="Footer"/>
        <w:tabs>
          <w:tab w:val="clear" w:pos="4819"/>
          <w:tab w:val="clear" w:pos="9638"/>
        </w:tabs>
        <w:rPr/>
      </w:pPr>
      <w:r>
        <w:rPr/>
        <w:t>“</w:t>
      </w:r>
      <w:r>
        <w:rPr/>
        <w:t>Il debito del settore privato non-finanziario ha superato (anno 2000)  i 10.000 miliardi di dollari ; quello pubblico i 5.800, più del doppio dell’intero debito estero dei paesi in via di sviluppo e di quelli dell’Europa orientale ex Urss. Alimenta il debito il crescente saldo negativo della bilancia commerciale: nel 2000, gli Stati Uniti hanno esportato merci e servizi commerciali per 1.056 miliardi di dollari, ma ne hanno importati per 1.457, con un passivo di 401 miliardi di dollari. (…)</w:t>
      </w:r>
    </w:p>
    <w:p>
      <w:pPr>
        <w:pStyle w:val="Footer"/>
        <w:tabs>
          <w:tab w:val="clear" w:pos="4819"/>
          <w:tab w:val="clear" w:pos="9638"/>
        </w:tabs>
        <w:rPr/>
      </w:pPr>
      <w:r>
        <w:rPr/>
        <w:t>E’ in rosso anche la bilancia dei pagamenti (che, oltre alle transazioni commerciali, comprende i movimenti di capitali): nel 2000 ha registrato un saldo negativo di circa 450 miliardi di dolari.”</w:t>
      </w:r>
      <w:r>
        <w:rPr>
          <w:rStyle w:val="FootnoteCharacters"/>
          <w:rStyle w:val="FootnoteAnchor"/>
        </w:rPr>
        <w:footnoteReference w:id="33"/>
      </w:r>
    </w:p>
    <w:p>
      <w:pPr>
        <w:pStyle w:val="Normal"/>
        <w:rPr/>
      </w:pPr>
      <w:r>
        <w:rPr/>
        <w:t>Diviene allo più chiaro come, per un paese quale gli USA, la guerra sia una componente organica al proprio complesso produttivo: essa, cioè, nei casi di profonda crisi economica, come quella evidenziata precedentemente, diviene volano indispensabile per favorire il rilancio della produzione industriale-militare ed un sostegno forzato alla domanda interna</w:t>
      </w:r>
      <w:r>
        <w:rPr>
          <w:rStyle w:val="FootnoteCharacters"/>
          <w:rStyle w:val="FootnoteAnchor"/>
        </w:rPr>
        <w:footnoteReference w:id="34"/>
      </w:r>
      <w:r>
        <w:rPr/>
        <w:t xml:space="preserve">. L’uso delle capacità produttive statunitensi è sceso al 75,5%, ossia ai livelli mai più registrati dal 1983. Nonostante i continui tagli della Federal Reserve al costo del denaro, tutto ciò non ha evitato le complicanze legate al sistema dei prestiti e dei finanziamenti alle imprese: “I tassi dei </w:t>
      </w:r>
      <w:r>
        <w:rPr>
          <w:i/>
          <w:iCs/>
        </w:rPr>
        <w:t>corporate bonds</w:t>
      </w:r>
      <w:r>
        <w:rPr/>
        <w:t xml:space="preserve"> e dei crediti bancari per le società che possono vantare dei buoni </w:t>
      </w:r>
      <w:r>
        <w:rPr>
          <w:i/>
          <w:iCs/>
        </w:rPr>
        <w:t>ratings</w:t>
      </w:r>
      <w:r>
        <w:rPr/>
        <w:t xml:space="preserve"> di solvibilità sono diminuiti di poco, mentre i mercati dei capitali e il sistema bancario americano si sono pressoché chiusi alle società che presentano rischi di solvibilità.”</w:t>
      </w:r>
      <w:r>
        <w:rPr>
          <w:rStyle w:val="FootnoteCharacters"/>
          <w:rStyle w:val="FootnoteAnchor"/>
        </w:rPr>
        <w:footnoteReference w:id="35"/>
      </w:r>
      <w:r>
        <w:rPr/>
        <w:t xml:space="preserve"> Che poi il valore d’uso della produzione militare sia la guerra e che il valore d’uso di quest’ultima siano la distruzione e la morte, ebbene, questo fa parte di un complesso di questioni etico-politiche facilmente ovviabili ogni qualvolta un abile pretesto diviene occasione di produzione, uso e consumo di un’enorme quantità di armamenti e degli apparati atti a sostenerli. </w:t>
      </w:r>
    </w:p>
    <w:p>
      <w:pPr>
        <w:pStyle w:val="Normal"/>
        <w:rPr/>
      </w:pPr>
      <w:r>
        <w:rPr/>
        <w:t>Con l’avvio della guerra, il “Washington Post” affermò che “già prima dell’11 settembre era chiaro che gli Stati Uniti stavano subendo un forte rallentamento economico e che l’espansione avrebbe potuto giungere alla fine.”</w:t>
      </w:r>
      <w:r>
        <w:rPr>
          <w:rStyle w:val="FootnoteCharacters"/>
          <w:rStyle w:val="FootnoteAnchor"/>
        </w:rPr>
        <w:footnoteReference w:id="36"/>
      </w:r>
      <w:r>
        <w:rPr/>
        <w:t xml:space="preserve">  </w:t>
      </w:r>
    </w:p>
    <w:p>
      <w:pPr>
        <w:pStyle w:val="Normal"/>
        <w:rPr/>
      </w:pPr>
      <w:r>
        <w:rPr/>
        <w:t>Mi verrebbe da aggiungere che, per costoro, sia meglio la fine altrui (afgani, irakeni o somali poco importa) che la propr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bCs/>
        </w:rPr>
      </w:pPr>
      <w:r>
        <w:rPr>
          <w:b/>
          <w:bCs/>
        </w:rPr>
        <w:t>Sul problema irrisolto della datazione del tempo storico e dei concetti di continuità e discontinuità.</w:t>
      </w:r>
    </w:p>
    <w:p>
      <w:pPr>
        <w:pStyle w:val="Normal"/>
        <w:rPr>
          <w:b/>
          <w:b/>
          <w:bCs/>
        </w:rPr>
      </w:pPr>
      <w:r>
        <w:rPr>
          <w:b/>
          <w:bCs/>
        </w:rPr>
      </w:r>
    </w:p>
    <w:p>
      <w:pPr>
        <w:pStyle w:val="Normal"/>
        <w:rPr/>
      </w:pPr>
      <w:r>
        <w:rPr/>
        <w:t>Fra i secoli 1500 e 1600 si era venuta a creare una specializzazione nell’ambito della ricerca storica che prese il nome di “cronologia”: non che il problema della datazione storica risalisse soltanto alla tarda età moderna, ma per la prima volta lo studio del tempo storico prendeva forma di “scienza”. Se occorre attendere il 970 perché i documenti pontifici adottassero l’A.D., abbandonando le datazioni con l’indizione e l’anno di governo dell’imperatore in carica, fu soltanto nel 1627 che “il padre gesuita Denis Petau (latinizzato Petavius) pubblicò i due volumi dell’</w:t>
      </w:r>
      <w:r>
        <w:rPr>
          <w:i/>
          <w:iCs/>
        </w:rPr>
        <w:t>Opus de doctrina</w:t>
      </w:r>
      <w:r>
        <w:rPr/>
        <w:t xml:space="preserve"> </w:t>
      </w:r>
      <w:r>
        <w:rPr>
          <w:i/>
          <w:iCs/>
        </w:rPr>
        <w:t>temporum</w:t>
      </w:r>
      <w:r>
        <w:rPr/>
        <w:t xml:space="preserve">, dove veniva proposto per la prima volta il sistema ‘avanti Cristo/dopo Cristo’. (…) Petavius utilizzò i metodi teorizzati nel 1627 nella successiva opera </w:t>
      </w:r>
      <w:r>
        <w:rPr>
          <w:i/>
          <w:iCs/>
        </w:rPr>
        <w:t>Rationarum temporum</w:t>
      </w:r>
      <w:r>
        <w:rPr/>
        <w:t xml:space="preserve"> (1633)…Il suo successo non fu immediato, ma alla fine fu travolgente, perfino troppo. L’anno 1 divenne un riferimento del tutto astratto e di esso si poteva dimenticare l’originario legame con la nascita di Cristo, a maggior ragione allorché ci si rese conto che questa andava datata al 5 o 6 a.C. A questo punto, invece che di era di Cristo si poteva parlare della più neutra ‘era volgare’ e al posto di a.C./d.C. si poteva anche mettere un semplice -/+, accettabile ai fini della datazione anche dai non cristiani.”</w:t>
      </w:r>
      <w:r>
        <w:rPr>
          <w:rStyle w:val="FootnoteCharacters"/>
          <w:rStyle w:val="FootnoteAnchor"/>
        </w:rPr>
        <w:footnoteReference w:id="37"/>
      </w:r>
    </w:p>
    <w:p>
      <w:pPr>
        <w:pStyle w:val="Normal"/>
        <w:rPr/>
      </w:pPr>
      <w:r>
        <w:rPr/>
        <w:t xml:space="preserve">Ogni datazione, ogni passaggio storico non è scevro da interpretazioni e dibattiti; il secolo che si è appena concluso, ad esempio, è pienamente immerso in numerosissime diatribe: Secolo breve o secolo lungo? Furono più importanti la Rivoluzione d’Ottobre o lo scoppio della prima guerra Mondiale? Si potrebbe andare avanti a lungo, chiedendosi, infine, se vi è una differenza sostanziale tra la vita sulla terra prima degli attentati e dopo, oppure se, a distanza di un percorso non ancora esaurito sia ancora troppo presto (tema della vicinanza) per calcolarne la reale portata storica, o se entrambi (il prima ed il dopo) assolvano a funzioni diverse all’interno di un quadro più ampio che varia a seconda delle epoche e dei rapporti di forza: il Capitalismo. Potrei dire che, pur cambiando l’ordine e la sostanza dei termini, il risultato non cambia, o meglio varia all’interno del supremo ordine inviolabile e “naturale” che l’umanità si è data a partire dal suo energico affacciarsi al mondo: il Mercato (Profitto). </w:t>
      </w:r>
    </w:p>
    <w:p>
      <w:pPr>
        <w:pStyle w:val="Normal"/>
        <w:rPr/>
      </w:pPr>
      <w:r>
        <w:rPr/>
        <w:t>Se il contorno è questo, ed io credo che lo sia, non può servirci, però, da ragione prima ed ultima, quasi fosse una moderna teleologia finalistica ove tutto parte da Dio e lì vi finisce: abbiamo bisogno di catturare alcuni elementi di novità che soprassiedono i tempi attuali, pena altrimenti di cadere miseramente in proposizioni teoriche che ci porterebbero a considerare la Storia come fosse un prodotto immutabile del tempo.</w:t>
      </w:r>
    </w:p>
    <w:p>
      <w:pPr>
        <w:pStyle w:val="Normal"/>
        <w:rPr/>
      </w:pPr>
      <w:r>
        <w:rPr/>
        <w:t xml:space="preserve">Continuità: la durata infinita del tempo storico, inteso come blocco unico e compatto, entro cui ‘l’essenza umana’ non muta, data la sua costituzione antropologica e simbolica o mitica, ma ciò che cambia è soltanto la ‘tecnica’ o la tecnologia. </w:t>
      </w:r>
    </w:p>
    <w:p>
      <w:pPr>
        <w:pStyle w:val="Normal"/>
        <w:rPr/>
      </w:pPr>
      <w:r>
        <w:rPr/>
        <w:t>Discontinuità: tutto si modifica con tale velocità e costanza sicché nulla sia effettivamente percepibile o descrivibile. Nessun evento avrebbe la capacità e la forza di connotare, da sé, un cambiamento storico o epocale.</w:t>
      </w:r>
    </w:p>
    <w:p>
      <w:pPr>
        <w:pStyle w:val="Normal"/>
        <w:rPr/>
      </w:pPr>
      <w:r>
        <w:rPr/>
        <w:t>Il problema della datazione e della lettura a ritroso degli eventi storici o dell’ “Evento 11 settembre” pongono una serie di questioni che riguardano almeno quattro temi tra loro connessi: la descrizione dei fatti, la prospettiva di lettura, l’interpretazione e la narrazione, il carattere simbolico e “mitico” degli avvenimenti accaduti.</w:t>
      </w:r>
    </w:p>
    <w:p>
      <w:pPr>
        <w:pStyle w:val="Normal"/>
        <w:numPr>
          <w:ilvl w:val="0"/>
          <w:numId w:val="5"/>
        </w:numPr>
        <w:rPr/>
      </w:pPr>
      <w:r>
        <w:rPr/>
        <w:t>La descrizione dei fatti attiene alla costruzione veridica degli avvenimenti, basata sopra prove certe ed inconfutabili.</w:t>
      </w:r>
    </w:p>
    <w:p>
      <w:pPr>
        <w:pStyle w:val="Normal"/>
        <w:numPr>
          <w:ilvl w:val="0"/>
          <w:numId w:val="5"/>
        </w:numPr>
        <w:rPr/>
      </w:pPr>
      <w:r>
        <w:rPr/>
        <w:t>La prospettiva di lettura riguarda la memoria collettiva, intesa non solo come ricordo ma come attualizzazione, laddove “in qualsiasi cultura la memoria collettiva, trasmessa da riti, cerimonie e simili eventi, rafforza un nesso col passato che non implica una riflessione esplicita sulla distanza che ci separa da esso”.</w:t>
      </w:r>
      <w:r>
        <w:rPr>
          <w:rStyle w:val="FootnoteCharacters"/>
          <w:rStyle w:val="FootnoteAnchor"/>
        </w:rPr>
        <w:footnoteReference w:id="38"/>
      </w:r>
      <w:r>
        <w:rPr/>
        <w:t xml:space="preserve"> La prospettiva di lettura procede anche “nella tensione tra punto di vista soggettivo e verità oggettive e verificabili, garantite dalla realtà (come in Machiavelli) o da Dio (come in Leibniz).”</w:t>
      </w:r>
      <w:r>
        <w:rPr>
          <w:rStyle w:val="FootnoteCharacters"/>
          <w:rStyle w:val="FootnoteAnchor"/>
        </w:rPr>
        <w:footnoteReference w:id="39"/>
      </w:r>
      <w:r>
        <w:rPr/>
        <w:t xml:space="preserve"> Infine la prospettiva di lettura ripristina la distanza, necessaria alla conoscenza, tra la realtà e la sua rappresentazione televisiva o mediatica.</w:t>
      </w:r>
    </w:p>
    <w:p>
      <w:pPr>
        <w:pStyle w:val="Normal"/>
        <w:numPr>
          <w:ilvl w:val="0"/>
          <w:numId w:val="5"/>
        </w:numPr>
        <w:rPr/>
      </w:pPr>
      <w:r>
        <w:rPr/>
        <w:t xml:space="preserve">L’interpretazione, contiene la natura ‘ideologica’, di per sé né falsa né vera, della lettura dei fatti accaduti. L’interpretazione non mette in discussione l’accadimento “in sé”, ma “per sé”, ovvero nel suo significato di attribuzione. La natura degli accadimenti storici, </w:t>
      </w:r>
      <w:r>
        <w:rPr>
          <w:i/>
          <w:iCs/>
        </w:rPr>
        <w:t>res</w:t>
      </w:r>
      <w:r>
        <w:rPr/>
        <w:t xml:space="preserve"> </w:t>
      </w:r>
      <w:r>
        <w:rPr>
          <w:i/>
          <w:iCs/>
        </w:rPr>
        <w:t>gestae,</w:t>
      </w:r>
      <w:r>
        <w:rPr/>
        <w:t xml:space="preserve"> precede e non segue il loro racconto, </w:t>
      </w:r>
      <w:r>
        <w:rPr>
          <w:i/>
          <w:iCs/>
        </w:rPr>
        <w:t xml:space="preserve">l’historia rerum gestarum. </w:t>
      </w:r>
      <w:r>
        <w:rPr/>
        <w:t>La narrazione è lo strumento della veicolazione linguistica sia della forma (figure retoriche, tropi</w:t>
      </w:r>
      <w:r>
        <w:rPr>
          <w:rStyle w:val="FootnoteCharacters"/>
          <w:rStyle w:val="FootnoteAnchor"/>
        </w:rPr>
        <w:footnoteReference w:id="40"/>
      </w:r>
      <w:r>
        <w:rPr/>
        <w:t>…) che del contenuto, e pertanto non neutrale, del racconto storico: affermare, ad esempio, che “il 1° settembre 1939 le truppe naziste invasero la Polonia” attiene al racconto di fatti realmente accaduti; affermare invece che “il 1° settembre 1939 iniziò la Seconda Guerra Mondiale” concerne l’interpretazione storica. “Seconda Guerra Mondiale” è una chiave di lettura, la prevalente, attribuita dagli storici agli avvenimenti bellici 1939 – 1945. Altre esegesi, di marca neo-fascista e neo-nazista, come Seconda Guerra Civile Europea hanno, a ragion veduta, meno successo.</w:t>
      </w:r>
    </w:p>
    <w:p>
      <w:pPr>
        <w:pStyle w:val="Normal"/>
        <w:numPr>
          <w:ilvl w:val="0"/>
          <w:numId w:val="5"/>
        </w:numPr>
        <w:rPr/>
      </w:pPr>
      <w:r>
        <w:rPr/>
        <w:t xml:space="preserve"> “</w:t>
      </w:r>
      <w:r>
        <w:rPr/>
        <w:t>Compito della scienza della cultura è indagare tale dimensione (fuori del tempo) al fine di portare alla luce ‘valori conoscitivi non ancora dissepolti’. Tale disseppellimento consentirebbe “una approfondita critica positiva di una storiografia la cui dottrina dello svolgimento è determinata soltanto dal concetto puramente cronologico (…) Per esempio alla luce della psicologia dello stile (pittorico), è possibile stabilire un’esatta delimitazione tra Rinascimento e Medioevo?Una linea di divisione puramente cronologica non può mai fondarsi su basi teoriche sicure: infatti, quelli che chiamiamo Medioevo ed Età moderna non sono che nostri tentativi di dare un nome collettivo alle caratteristiche culturali di un determinato gruppo di persone intimamente interconnesso. E anche se possiamo mostrare che il loro atteggiamenti mentali esteriori sono più o meno predominanti, essi restano radicati nella psiche umana, vivono e muoiono secondo le leggi eterne che non conoscono alcun ‘aut aut’”.</w:t>
      </w:r>
      <w:r>
        <w:rPr>
          <w:rStyle w:val="FootnoteCharacters"/>
          <w:rStyle w:val="FootnoteAnchor"/>
        </w:rPr>
        <w:footnoteReference w:id="41"/>
      </w:r>
      <w:r>
        <w:rPr/>
        <w:t xml:space="preserve"> Il tempo storico, o cronologico, non può rifuggire problematiche che non sono storiche, bensì “tipiche”, tipiche cioè di ogni essere umano, o tipicamente ed eternamente umane. E’ ciò che Warburg definì “l’irresistibile antichissimo istinto umano della causalità mitologica” o de “l’eterno pellerossa”</w:t>
      </w:r>
      <w:r>
        <w:rPr>
          <w:rStyle w:val="FootnoteCharacters"/>
          <w:rStyle w:val="FootnoteAnchor"/>
        </w:rPr>
        <w:footnoteReference w:id="42"/>
      </w:r>
      <w:r>
        <w:rPr/>
        <w:t xml:space="preserve"> , dove “il mito è per definizione un racconto che è già stato raccontato, un racconto che si conosce già”.</w:t>
      </w:r>
      <w:r>
        <w:rPr>
          <w:rStyle w:val="FootnoteCharacters"/>
          <w:rStyle w:val="FootnoteAnchor"/>
        </w:rPr>
        <w:footnoteReference w:id="43"/>
      </w:r>
    </w:p>
    <w:p>
      <w:pPr>
        <w:pStyle w:val="Normal"/>
        <w:rPr/>
      </w:pPr>
      <w:r>
        <w:rPr/>
      </w:r>
    </w:p>
    <w:p>
      <w:pPr>
        <w:pStyle w:val="Normal"/>
        <w:rPr/>
      </w:pPr>
      <w:r>
        <w:rPr/>
        <w:t xml:space="preserve">L’invito è quindi a rifuggire le accelerazioni di conoscenza e le interpretazioni postume degli attentati dell’11 settembre, dal momento che il seguito non si è ancora pienamente, né cronologicamente, né simbolicamente, dispiegato. </w:t>
      </w:r>
    </w:p>
    <w:p>
      <w:pPr>
        <w:pStyle w:val="Normal"/>
        <w:rPr/>
      </w:pPr>
      <w:r>
        <w:rPr/>
        <w:t>Quello che possiamo cercare di fare, invece, è di interpretare gli attentati alla luce del contesto storico in cui si sono prodotti, la loro eccezionalità nella continuità storica mi verrebbe da dire, ed è parte del lavoro che ho tentato di proporre, ma anche bisognerebbe provare a capire, alla luce di quanto è accaduto e sta accadendo, alcune linee di tendenza future.</w:t>
      </w:r>
    </w:p>
    <w:p>
      <w:pPr>
        <w:pStyle w:val="Normal"/>
        <w:rPr/>
      </w:pPr>
      <w:r>
        <w:rPr/>
        <w:t>Le guerre, anche se non nuove nella loro conduzione recente (a partire dalla guerra in Iraq), sono uno degli aspetti immediati, più devastanti ed direttamente percettibili di tale processo; la ricomposizione geo-politica e strategica (tutti i fattori geografici, economici, politici e sociali) degli stati - non solo in quell’area martoriata - è sicuramente un’altra condizione che occorrerà studiare con attenzione ed infine, all’interno degli stati capitalistici il duplice motivo della restrizione delle libertà civili che si accompagnano a peggioramenti sostanziali delle condizioni di vita delle classi subalterne.</w:t>
      </w:r>
    </w:p>
    <w:p>
      <w:pPr>
        <w:pStyle w:val="Normal"/>
        <w:rPr/>
      </w:pPr>
      <w:r>
        <w:rPr/>
        <w:t>A tale proposito è bene ricordare la legislazione di guerra, che potremmo più tranquillamente definire fascista, approvata o in via di approvazione nei maggiori stati atlantici: mi riferisco al “</w:t>
      </w:r>
      <w:r>
        <w:rPr>
          <w:i/>
          <w:iCs/>
        </w:rPr>
        <w:t>Patriot Act</w:t>
      </w:r>
      <w:r>
        <w:rPr/>
        <w:t>” statunitense, ovvero a quelle “disposizioni che consentono il notevole ampliamento degli strumenti a disposizione degli investigatori (perquisizioni in casa, sistematico controllo dei movimenti online) pur senza alcun specifico mandato preventivo (…) Come pure alla eccessivamente vaga la definizione di "attività terrorista" per la quale un cittadino non-USA possa essere immediatamente deportato. Ancora, troppo bassa la soglia dello standard stabilito per consentire indagini di intelligence in terra straniera. E' sufficiente tali indagini rivestano un ‘obiettivo significativo’, a detta delle stesse autorità, per dare il via ad ogni tipo di investigazione. In pratica, l'FBI potrà controllare e passare al setaccio una marea di informazioni riservate: conversazioni telefoniche, messaggi e-mail, movimenti sul web, cartelle cliniche, dati professionali. Il tutto con poche o nessuna garanzia giudiziaria”.</w:t>
      </w:r>
      <w:r>
        <w:rPr>
          <w:rStyle w:val="FootnoteCharacters"/>
          <w:rStyle w:val="FootnoteAnchor"/>
        </w:rPr>
        <w:footnoteReference w:id="44"/>
      </w:r>
      <w:r>
        <w:rPr/>
        <w:t xml:space="preserve"> Mi rivolgo anche alle risoluzioni che “</w:t>
      </w:r>
      <w:r>
        <w:rPr>
          <w:color w:val="000000"/>
          <w:szCs w:val="20"/>
        </w:rPr>
        <w:t>Il Parlamento Europeo ha approvato ieri (29 novembre 2001) con una maggioranza nettissima per quanto riguarda i documenti sulla lotta al terrorismo e l'ordine europeo di ricerca e cattura. La strategia del Consiglio europeo e della Commissione ha ricevuto il visto dell'Eurocamera con alcune piccole ma sostanziali correzioni. Cambiamenti che mirano ad ampliare i confini della lotta al terrorismo, per poter includere in futuro tutto quel che puzza di dissenso al regime.</w:t>
        <w:br/>
        <w:t>Per ora è stata la lotta al terrorismo basco ad agitare popolari e socialisti spagnoli. L'intento è quello di far includere nella definizione di terrorismo due emendamenti che rendano perseguibili anche partiti o associazioni che appoggiano o sostengano gruppi terroristici.”</w:t>
      </w:r>
      <w:r>
        <w:rPr>
          <w:rStyle w:val="FootnoteCharacters"/>
          <w:rStyle w:val="FootnoteAnchor"/>
          <w:color w:val="000000"/>
          <w:szCs w:val="20"/>
        </w:rPr>
        <w:footnoteReference w:id="45"/>
      </w:r>
      <w:r>
        <w:rPr>
          <w:color w:val="000000"/>
          <w:szCs w:val="20"/>
        </w:rPr>
        <w:t xml:space="preserve"> O quello che in Gran Bretagna è divenuta, salvo eccezioni do ulteriori modifiche, la recente legge ‘antiterrorismo’: “</w:t>
      </w:r>
      <w:r>
        <w:rPr/>
        <w:t>La cosa forse più inquietante della proposta di legge antiterrorismo in discussione alla camera dei lord (ultimo passaggio prima della definitiva approvazione del parlamento) è il principio che sancisce, il precedente che creerà. Qualunque stato firmatario potrà infatti ritenersi svincolato dall'osservanza rigida della convenzione europea per i diritti umani o di parte di essa. Infatti sarà possibile d'ora in avanti, ‘derogare’ o ‘prescindere’ da quelle parti della convenzione non ritenute ‘plausibili’ o ‘degne di essere osservate’ in circostanze particolari. Così la Gran Bretagna si prenderà una deroga temporanea dall'articolo che impedisce l'internamento senza processo di persone ‘sospettate’ di qualcosa e l'istituzione di particolari tribunali per tali ‘sospetti’”.</w:t>
      </w:r>
      <w:r>
        <w:rPr>
          <w:rStyle w:val="FootnoteCharacters"/>
          <w:rStyle w:val="FootnoteAnchor"/>
        </w:rPr>
        <w:footnoteReference w:id="46"/>
      </w:r>
    </w:p>
    <w:p>
      <w:pPr>
        <w:pStyle w:val="Footer"/>
        <w:tabs>
          <w:tab w:val="clear" w:pos="4819"/>
          <w:tab w:val="clear" w:pos="9638"/>
        </w:tabs>
        <w:rPr/>
      </w:pPr>
      <w:r>
        <w:rPr/>
        <w:t>E non sarebbe superfluo rammentare, ancora, il “</w:t>
      </w:r>
      <w:r>
        <w:rPr>
          <w:i/>
          <w:iCs/>
        </w:rPr>
        <w:t>Public Security Act</w:t>
      </w:r>
      <w:r>
        <w:rPr/>
        <w:t>” canadese, detto anche “C-42”, che prevede, in vista del prossimo G8, che “si possa dichiarare una qualsiasi area ‘zona di sicurezza militare’ e procedere alla rimozione forzata di chiunque non sia stato autorizzato ad entrare”.</w:t>
      </w:r>
      <w:r>
        <w:rPr>
          <w:rStyle w:val="FootnoteCharacters"/>
          <w:rStyle w:val="FootnoteAnchor"/>
        </w:rPr>
        <w:footnoteReference w:id="47"/>
      </w:r>
    </w:p>
    <w:p>
      <w:pPr>
        <w:pStyle w:val="Footer"/>
        <w:tabs>
          <w:tab w:val="clear" w:pos="4819"/>
          <w:tab w:val="clear" w:pos="9638"/>
        </w:tabs>
        <w:rPr/>
      </w:pPr>
      <w:r>
        <w:rPr/>
        <w:t xml:space="preserve">I primi a cadere saranno i migranti e poi, di seguito, le lavoratrici ed i lavoratori, i contestatori di ogni genere e sorta fino ai più umili “ladri di biciclette”: la legge Bossi-Fini sull’immigrazione così come gli attacchi concentrici alla pensioni ed allo statuto dei lavoratori (Art. 18) non sono che un mesto anticipo di quanto potrà accadere. </w:t>
      </w:r>
    </w:p>
    <w:p>
      <w:pPr>
        <w:pStyle w:val="Footer"/>
        <w:tabs>
          <w:tab w:val="clear" w:pos="4819"/>
          <w:tab w:val="clear" w:pos="9638"/>
        </w:tabs>
        <w:rPr/>
      </w:pPr>
      <w:r>
        <w:rPr/>
        <w:t>Ma anche su questo bisogna dire le cose come stanno: tali progetti repressivi, guerre incluse, hanno radici e motivazioni antecedenti al fatidico 11 settembre, la cui precipua funzione, a mio avviso, è stata quella di accelerare dei processi già in atto o, in parte, oculatamente studiati. Vorrei, a tal proposito, richiamare alla memoria, se non fossero bastate le argomentazioni precedenti, che, ad esempio, la “famigerata” bozza Frattini sulla riforma dei servizi segreti, che prevede la “licenza di reato” per i futuri 007, il mantenimento del segreto sulle operazioni per 15 anni, prorogabili a discrezione della Presidenza del Consiglio, il non controllo parlamentare delle azioni dei servizi ecc., aveva dei “nobili” predecessori: “Prodi, dopo la vittoria dell’Ulivo, aveva incaricato il generale Roberto Jucci di presiedere una commissione con il compito di elaborare una proposta di riforma dei servizi segreti italiani. (…) Gli agenti segreti erano sollevati dal controllo della magistratura, cioè potevano compiere reati, purché questi fossero per fini istituzionali e chiaramente autorizzati dall’autorità politica, che se ne assumeva per iscritto tutte le responsabilità davanti ai cittadini (…) Finalmente superato il segreto di Stato permanente, nessun atto avrebbe potuto restare coperto più di 15 anni, raddoppiabili soltanto in casi eccezionali. La bozza Jucci dormì nei cassetti e quando Massimo D’Alema andò al governo presentò (era il 1999) un diverso disegni di legge sui servizi: il termine di 15 anni per il segreto poteva essere addirittura triplicato (45 anni).”</w:t>
      </w:r>
      <w:r>
        <w:rPr>
          <w:rStyle w:val="FootnoteCharacters"/>
          <w:rStyle w:val="FootnoteAnchor"/>
        </w:rPr>
        <w:footnoteReference w:id="48"/>
      </w:r>
      <w:r>
        <w:rPr/>
        <w:t xml:space="preserve"> </w:t>
      </w:r>
    </w:p>
    <w:p>
      <w:pPr>
        <w:pStyle w:val="Footer"/>
        <w:tabs>
          <w:tab w:val="clear" w:pos="4819"/>
          <w:tab w:val="clear" w:pos="9638"/>
        </w:tabs>
        <w:rPr/>
      </w:pPr>
      <w:r>
        <w:rPr/>
        <w:t>Addebitare tutto all’11 Settembre, quindi, mi sembra oltre che insufficiente anche decisamente fuorviante; affermare, allo stesso tempo, che tutto era già preordinato risulterebbe essere altrettanto monco: se poi il genere umano non controlla sempre il “soffio vitale” delle sue imprese, questo fa parte di quella porzione di imprevedibilità messa in dovuto conto, verso cui potranno essere previsti, in un futuro non lontano, degli aggiustamenti di tiro, se non con opere di bene e di carità, almeno con armi sempre più letali e devastanti.</w:t>
      </w:r>
    </w:p>
    <w:p>
      <w:pPr>
        <w:pStyle w:val="Normal"/>
        <w:rPr/>
      </w:pPr>
      <w:r>
        <w:rPr/>
      </w:r>
    </w:p>
    <w:p>
      <w:pPr>
        <w:pStyle w:val="Normal"/>
        <w:numPr>
          <w:ilvl w:val="0"/>
          <w:numId w:val="2"/>
        </w:numPr>
        <w:rPr>
          <w:b/>
          <w:b/>
          <w:bCs/>
        </w:rPr>
      </w:pPr>
      <w:r>
        <w:rPr>
          <w:b/>
          <w:bCs/>
        </w:rPr>
        <w:t>Una breve postilla sul concetto di prova.</w:t>
      </w:r>
    </w:p>
    <w:p>
      <w:pPr>
        <w:pStyle w:val="Normal"/>
        <w:rPr/>
      </w:pPr>
      <w:r>
        <w:rPr/>
        <w:t xml:space="preserve"> </w:t>
      </w:r>
      <w:r>
        <w:rPr/>
        <w:t>E’ sorprendente, di questi tempi, incontrare articoli, persone e proclami che davano e danno per scontate le prove degli attentati dell’11 settembre. Non che coloro che sostengano la totale innocenza di Bin Laden e della sua accolita abbiano ragioni più sostanziose. Mi procurerò di riportare ciò che Giovanni Maria Del Re scrisse in un articolo</w:t>
      </w:r>
      <w:r>
        <w:rPr>
          <w:rStyle w:val="FootnoteCharacters"/>
          <w:rStyle w:val="FootnoteAnchor"/>
        </w:rPr>
        <w:footnoteReference w:id="49"/>
      </w:r>
      <w:r>
        <w:rPr/>
        <w:t xml:space="preserve"> apparso sul settimanale “Diario della settimana”, il venerdì 12 ottobre 2001: “ ‘Siccome gli americani non trovano niente a casa propria, scaricano il barile da noi’. L’anonimo 007 tedesco si sfoga con Hans Leynededecker, il principe dell’investigative giournalism in Germania, l’ormai celebre cronista della Suddeutsche Zeitung che scovò i conti neri di Helmut Kohl.(…) Non basta. I dubbi non riguardano solo la centralità della “pista tedesca”, ma la consistenza delle prove di un collegamento con Osama bin Laden. In proposito i dubbi giungono da un organismo che più ufficiale non si può: la Procura Federale, l’oragno della magistratura che si attiva solo in caso di minaccia della sicurezza nazionale e ora responsabile delle indagini sulla cellula di Amburgo. Proprio il giorno in cui il segretario generale della NATO Gorge Robertson annunciava che gli americani avevano fornito ‘prove schiaccianti’ sulla colpevolezza dello sceicco saudita, da Wiesbaden, Hartmut Schneider, portavoce del procuratore federale Kay Nehm, commentava laconicamente: ‘Evidentemente l’Alleanza è in possesso di materiale di cui non disponiamo. Perché al momento non abbiamo riscontrato alcun indizio di un collegamento  tra la cellula di Amburgo e Osama bin Laden.”</w:t>
      </w:r>
    </w:p>
    <w:p>
      <w:pPr>
        <w:pStyle w:val="Normal"/>
        <w:rPr/>
      </w:pPr>
      <w:r>
        <w:rPr/>
        <w:t>Se la conoscenza storica è possibile</w:t>
      </w:r>
      <w:r>
        <w:rPr>
          <w:rStyle w:val="FootnoteCharacters"/>
          <w:rStyle w:val="FootnoteAnchor"/>
        </w:rPr>
        <w:footnoteReference w:id="50"/>
      </w:r>
      <w:r>
        <w:rPr/>
        <w:t>, ed io credo che lo sia, gli dei non ci hanno ancora concesso di scoprire ciò che a tanti uomini e donne hanno già donato: ciò che è realmente accaduto l’11 Settembre 2001 a New York.</w:t>
      </w:r>
    </w:p>
    <w:sectPr>
      <w:footerReference w:type="default" r:id="rId2"/>
      <w:footnotePr>
        <w:numFmt w:val="decimal"/>
      </w:footnotePr>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 momento in cui scrivo non è ancora partita la seconda fase della guerra contro il terrorismo mondiale</w:t>
      </w:r>
    </w:p>
  </w:footnote>
  <w:footnote w:id="3">
    <w:p>
      <w:pPr>
        <w:pStyle w:val="Footnote"/>
        <w:rPr/>
      </w:pPr>
      <w:r>
        <w:rPr>
          <w:rStyle w:val="FootnoteCharacters"/>
        </w:rPr>
        <w:footnoteRef/>
      </w:r>
      <w:r>
        <w:rPr/>
        <w:t xml:space="preserve"> </w:t>
      </w:r>
      <w:r>
        <w:rPr/>
        <w:t xml:space="preserve">E’ la famosa “scuola” storica francese che pubblicò, a partire dal 1929, la rivista “Les Annales” </w:t>
      </w:r>
    </w:p>
  </w:footnote>
  <w:footnote w:id="4">
    <w:p>
      <w:pPr>
        <w:pStyle w:val="Footnote"/>
        <w:rPr/>
      </w:pPr>
      <w:r>
        <w:rPr>
          <w:rStyle w:val="FootnoteCharacters"/>
        </w:rPr>
        <w:footnoteRef/>
      </w:r>
      <w:r>
        <w:rPr/>
        <w:t xml:space="preserve"> </w:t>
      </w:r>
      <w:r>
        <w:rPr/>
        <w:t>Tanto per fare un esempio a noi vicino, il progetto del famigerato Scudo Stellare, denominato in maniera più precisa MD (Missile Defense), costerebbe circa 60.000 miliardi di lire. Il Congresso americano ha stanziato per il comparto della Difesa, per l’anno 2002, la cifra esorbitante di 800.000 miliardi di lire, a cui se ne devono aggiungere senza colpo ferire altri 250.000 miliardi di lire dopo l’attentato dell’11 settembre.</w:t>
      </w:r>
    </w:p>
  </w:footnote>
  <w:footnote w:id="5">
    <w:p>
      <w:pPr>
        <w:pStyle w:val="Footnote"/>
        <w:rPr/>
      </w:pPr>
      <w:r>
        <w:rPr>
          <w:rStyle w:val="FootnoteCharacters"/>
        </w:rPr>
        <w:footnoteRef/>
      </w:r>
      <w:r>
        <w:rPr/>
        <w:t xml:space="preserve"> </w:t>
      </w:r>
      <w:r>
        <w:rPr/>
        <w:t xml:space="preserve">Citato in Philip S. Golub, </w:t>
      </w:r>
      <w:r>
        <w:rPr>
          <w:i/>
          <w:iCs/>
        </w:rPr>
        <w:t>La nuova strategia imperiale</w:t>
      </w:r>
      <w:r>
        <w:rPr/>
        <w:t xml:space="preserve">. Negli USA un governo da guerra fredda, in Le monde diplomatique, luglio 2001 </w:t>
      </w:r>
    </w:p>
  </w:footnote>
  <w:footnote w:id="6">
    <w:p>
      <w:pPr>
        <w:pStyle w:val="Footnote"/>
        <w:rPr/>
      </w:pPr>
      <w:r>
        <w:rPr>
          <w:rStyle w:val="FootnoteCharacters"/>
        </w:rPr>
        <w:footnoteRef/>
      </w:r>
      <w:r>
        <w:rPr/>
        <w:t xml:space="preserve"> </w:t>
      </w:r>
      <w:r>
        <w:rPr/>
        <w:t>Ibidem</w:t>
      </w:r>
    </w:p>
  </w:footnote>
  <w:footnote w:id="7">
    <w:p>
      <w:pPr>
        <w:pStyle w:val="Footnote"/>
        <w:rPr/>
      </w:pPr>
      <w:r>
        <w:rPr>
          <w:rStyle w:val="FootnoteCharacters"/>
        </w:rPr>
        <w:footnoteRef/>
      </w:r>
      <w:r>
        <w:rPr/>
        <w:t xml:space="preserve"> </w:t>
      </w:r>
      <w:r>
        <w:rPr/>
        <w:t xml:space="preserve">Salvatore Minolfi, </w:t>
      </w:r>
      <w:r>
        <w:rPr>
          <w:i/>
          <w:iCs/>
        </w:rPr>
        <w:t>Dopo ‘la guerra fredda’: geopolitica e strategia della NATO (II)</w:t>
      </w:r>
      <w:r>
        <w:rPr/>
        <w:t xml:space="preserve">, in “Giano”, pace, ambiente, problemi locali, dossier NATO nr 2, </w:t>
      </w:r>
      <w:r>
        <w:rPr>
          <w:i/>
          <w:iCs/>
        </w:rPr>
        <w:t>Sviluppo Sostenibile?,</w:t>
      </w:r>
      <w:r>
        <w:rPr/>
        <w:t xml:space="preserve"> numero 35.</w:t>
      </w:r>
    </w:p>
  </w:footnote>
  <w:footnote w:id="8">
    <w:p>
      <w:pPr>
        <w:pStyle w:val="Footnote"/>
        <w:rPr/>
      </w:pPr>
      <w:r>
        <w:rPr>
          <w:rStyle w:val="FootnoteCharacters"/>
        </w:rPr>
        <w:footnoteRef/>
      </w:r>
      <w:r>
        <w:rPr/>
        <w:t xml:space="preserve"> </w:t>
      </w:r>
      <w:r>
        <w:rPr/>
        <w:t xml:space="preserve">Achille Lodovisi, </w:t>
      </w:r>
      <w:r>
        <w:rPr>
          <w:i/>
          <w:iCs/>
        </w:rPr>
        <w:t>Scudo spaziale, complesso militare industriale e nuove dottrine militari</w:t>
      </w:r>
      <w:r>
        <w:rPr/>
        <w:t>, Atti del convegno “La Nato Globale” tenutosi a Rovereto in Piano (PN) il 29 settembre 2001, a cura del Comitato Unitario contro Aviano 2000</w:t>
      </w:r>
    </w:p>
  </w:footnote>
  <w:footnote w:id="9">
    <w:p>
      <w:pPr>
        <w:pStyle w:val="Footnote"/>
        <w:rPr/>
      </w:pPr>
      <w:r>
        <w:rPr>
          <w:rStyle w:val="FootnoteCharacters"/>
        </w:rPr>
        <w:footnoteRef/>
      </w:r>
      <w:r>
        <w:rPr/>
        <w:t xml:space="preserve"> </w:t>
      </w:r>
      <w:r>
        <w:rPr/>
        <w:t>Il documento è reperibile sotto il sito della difesa sotto il banale nome di “</w:t>
      </w:r>
      <w:r>
        <w:rPr>
          <w:i/>
          <w:iCs/>
        </w:rPr>
        <w:t>Glossario</w:t>
      </w:r>
      <w:r>
        <w:rPr/>
        <w:t xml:space="preserve">”, </w:t>
      </w:r>
      <w:hyperlink r:id="rId1">
        <w:r>
          <w:rPr>
            <w:rStyle w:val="InternetLink"/>
          </w:rPr>
          <w:t>www.difesa.it</w:t>
        </w:r>
      </w:hyperlink>
      <w:r>
        <w:rPr/>
        <w:t>, e risponde al portato della legge 25/97, approvata dal governo composto da Ulivo + Rifondazione Comunista, che attribuiva al Capo di Stato Maggiore della Difesa la responsabilità della pianificazione, della predisposizione e dell’impiego delle Forze Armate nel loro complesso.</w:t>
      </w:r>
    </w:p>
  </w:footnote>
  <w:footnote w:id="10">
    <w:p>
      <w:pPr>
        <w:pStyle w:val="Footnote"/>
        <w:rPr/>
      </w:pPr>
      <w:r>
        <w:rPr>
          <w:rStyle w:val="FootnoteCharacters"/>
        </w:rPr>
        <w:footnoteRef/>
      </w:r>
      <w:r>
        <w:rPr/>
        <w:t xml:space="preserve"> </w:t>
      </w:r>
      <w:r>
        <w:rPr/>
        <w:t>Da me sottolineato, ibidem, pag. I</w:t>
      </w:r>
    </w:p>
  </w:footnote>
  <w:footnote w:id="11">
    <w:p>
      <w:pPr>
        <w:pStyle w:val="Footnote"/>
        <w:rPr/>
      </w:pPr>
      <w:r>
        <w:rPr>
          <w:rStyle w:val="FootnoteCharacters"/>
        </w:rPr>
        <w:footnoteRef/>
      </w:r>
      <w:r>
        <w:rPr/>
        <w:t xml:space="preserve"> </w:t>
      </w:r>
      <w:r>
        <w:rPr/>
        <w:t>Ibidem</w:t>
      </w:r>
    </w:p>
  </w:footnote>
  <w:footnote w:id="12">
    <w:p>
      <w:pPr>
        <w:pStyle w:val="Footnote"/>
        <w:rPr/>
      </w:pPr>
      <w:r>
        <w:rPr>
          <w:rStyle w:val="FootnoteCharacters"/>
        </w:rPr>
        <w:footnoteRef/>
      </w:r>
      <w:r>
        <w:rPr/>
        <w:t xml:space="preserve"> </w:t>
      </w:r>
      <w:r>
        <w:rPr>
          <w:i/>
          <w:iCs/>
        </w:rPr>
        <w:t>Come io e Jimmy Carter abbiamo creato i Mujaheddin</w:t>
      </w:r>
      <w:r>
        <w:rPr/>
        <w:t>, intervista rilasciata a Le Nouvel Observateur il 15 gennaio 1998.</w:t>
      </w:r>
    </w:p>
  </w:footnote>
  <w:footnote w:id="13">
    <w:p>
      <w:pPr>
        <w:pStyle w:val="Footnote"/>
        <w:rPr/>
      </w:pPr>
      <w:r>
        <w:rPr>
          <w:rStyle w:val="FootnoteCharacters"/>
        </w:rPr>
        <w:footnoteRef/>
      </w:r>
      <w:r>
        <w:rPr/>
        <w:t xml:space="preserve"> </w:t>
      </w:r>
      <w:r>
        <w:rPr/>
        <w:t>E’ da poco tempo uscito su Internet e pubblicato da alcuni settimanali e quotidiani  “L’Appello dei giuristi democratici contro la guerra”: pur non condividendo l’appello al recupero dello spirito originario dell’articolo 11 della Costituzione Italiana e dei vari articoli della Carta ONU sulla illegittimità delle guerre di aggressione, è interessante notare come le attuali guerre non abbiano neppure le basi giuridiche formali che gli stati si sono convenzionalmente attribuiti. Diviene, a questo punto, difficile parlare addirittura di “diritto internazionale” come strumento minimo di razionalizzazione dei rapporti tra stati: le guerre non dichiarate e non legittimate rappresentano  inequivocabilmente un netto peggioramento e dei “precedenti” preoccupanti.</w:t>
      </w:r>
    </w:p>
  </w:footnote>
  <w:footnote w:id="14">
    <w:p>
      <w:pPr>
        <w:pStyle w:val="Footnote"/>
        <w:rPr/>
      </w:pPr>
      <w:r>
        <w:rPr>
          <w:rStyle w:val="FootnoteCharacters"/>
        </w:rPr>
        <w:footnoteRef/>
      </w:r>
      <w:r>
        <w:rPr/>
        <w:t xml:space="preserve"> </w:t>
      </w:r>
      <w:r>
        <w:rPr/>
        <w:t xml:space="preserve">M. Baldassarri, </w:t>
      </w:r>
      <w:r>
        <w:rPr>
          <w:i/>
          <w:iCs/>
        </w:rPr>
        <w:t>Le radici della guerra per il Kossovo. Il controllo dei “corridoi”,</w:t>
      </w:r>
      <w:r>
        <w:rPr/>
        <w:t xml:space="preserve"> in “Umanità Nova”, settimanale anarchico, numero 15, 1999; M. Baldassarri, Le radici della guerra per il Kosovo. Le vie del petrolio,  in “Umanità Nova”, settimanale anarchico, numero 16, 1999; Jean Radvanyi, </w:t>
      </w:r>
      <w:r>
        <w:rPr>
          <w:i/>
          <w:iCs/>
        </w:rPr>
        <w:t>I piani occidentali per staccare gli stati indipendenti da Mosca. Le nuove vie della geopolitica a sud della Russia</w:t>
      </w:r>
      <w:r>
        <w:rPr/>
        <w:t>, Le Monde Diplomatique, 20 giugno 1998.</w:t>
      </w:r>
    </w:p>
  </w:footnote>
  <w:footnote w:id="15">
    <w:p>
      <w:pPr>
        <w:pStyle w:val="Footnote"/>
        <w:rPr/>
      </w:pPr>
      <w:r>
        <w:rPr>
          <w:rStyle w:val="FootnoteCharacters"/>
        </w:rPr>
        <w:footnoteRef/>
      </w:r>
      <w:r>
        <w:rPr/>
        <w:t xml:space="preserve"> </w:t>
      </w:r>
      <w:r>
        <w:rPr/>
        <w:t xml:space="preserve">Alberto di Fazio, </w:t>
      </w:r>
      <w:r>
        <w:rPr>
          <w:i/>
          <w:iCs/>
        </w:rPr>
        <w:t>Le grandi crisi ambientali globali: un sistema in agonia, il rischio di guerra</w:t>
      </w:r>
      <w:r>
        <w:rPr/>
        <w:t xml:space="preserve">, in Scienziate e scienziati contro la guerra, </w:t>
      </w:r>
      <w:r>
        <w:rPr>
          <w:i/>
          <w:iCs/>
        </w:rPr>
        <w:t>Contro le nuove guerre</w:t>
      </w:r>
      <w:r>
        <w:rPr/>
        <w:t>, Odradek, Roma 2000, pag. 192</w:t>
      </w:r>
    </w:p>
  </w:footnote>
  <w:footnote w:id="16">
    <w:p>
      <w:pPr>
        <w:pStyle w:val="Footnote"/>
        <w:rPr/>
      </w:pPr>
      <w:r>
        <w:rPr>
          <w:rStyle w:val="FootnoteCharacters"/>
        </w:rPr>
        <w:footnoteRef/>
      </w:r>
      <w:r>
        <w:rPr/>
        <w:t xml:space="preserve"> </w:t>
      </w:r>
      <w:r>
        <w:rPr/>
        <w:t>Tutte queste informazioni sono facilmente reperibili sul sito internet dell’ENI, oppure sul sito di Indymedia Italia</w:t>
      </w:r>
    </w:p>
  </w:footnote>
  <w:footnote w:id="17">
    <w:p>
      <w:pPr>
        <w:pStyle w:val="Footnote"/>
        <w:rPr/>
      </w:pPr>
      <w:r>
        <w:rPr>
          <w:rStyle w:val="FootnoteCharacters"/>
        </w:rPr>
        <w:footnoteRef/>
      </w:r>
      <w:r>
        <w:rPr/>
        <w:t xml:space="preserve"> </w:t>
      </w:r>
      <w:r>
        <w:rPr/>
        <w:t xml:space="preserve">Valeria Piacentini, </w:t>
      </w:r>
      <w:r>
        <w:rPr>
          <w:i/>
          <w:iCs/>
        </w:rPr>
        <w:t>I paesi del Golfo e l’Asia centrale, l’Arabia Suadita</w:t>
      </w:r>
      <w:r>
        <w:rPr/>
        <w:t>, nella rivista telematica del SISDe “Per Aspera ad Veritatem”, numero 20, 2001.</w:t>
      </w:r>
    </w:p>
  </w:footnote>
  <w:footnote w:id="18">
    <w:p>
      <w:pPr>
        <w:pStyle w:val="Footnote"/>
        <w:rPr/>
      </w:pPr>
      <w:r>
        <w:rPr>
          <w:rStyle w:val="FootnoteCharacters"/>
        </w:rPr>
        <w:footnoteRef/>
      </w:r>
      <w:r>
        <w:rPr/>
        <w:t xml:space="preserve"> </w:t>
      </w:r>
      <w:r>
        <w:rPr/>
        <w:t xml:space="preserve">Citato in Juan Gelman, </w:t>
      </w:r>
      <w:r>
        <w:rPr>
          <w:i/>
          <w:iCs/>
        </w:rPr>
        <w:t>Petrolio, la guerra in una sola parola</w:t>
      </w:r>
      <w:r>
        <w:rPr/>
        <w:t>, nel quotidiano “Il manifesto”, martedì 27 novembre 2001</w:t>
      </w:r>
    </w:p>
  </w:footnote>
  <w:footnote w:id="19">
    <w:p>
      <w:pPr>
        <w:pStyle w:val="Footnote"/>
        <w:rPr/>
      </w:pPr>
      <w:r>
        <w:rPr>
          <w:rStyle w:val="FootnoteCharacters"/>
        </w:rPr>
        <w:footnoteRef/>
      </w:r>
      <w:r>
        <w:rPr/>
        <w:t xml:space="preserve"> </w:t>
      </w:r>
      <w:r>
        <w:rPr/>
        <w:t>Ibidem</w:t>
      </w:r>
    </w:p>
  </w:footnote>
  <w:footnote w:id="20">
    <w:p>
      <w:pPr>
        <w:pStyle w:val="Footnote"/>
        <w:rPr/>
      </w:pPr>
      <w:r>
        <w:rPr>
          <w:rStyle w:val="FootnoteCharacters"/>
        </w:rPr>
        <w:footnoteRef/>
      </w:r>
      <w:r>
        <w:rPr/>
        <w:t xml:space="preserve"> </w:t>
      </w:r>
      <w:r>
        <w:rPr/>
        <w:t>In realtà i servizi segreti iraniani collaborano molto più di quanto si pensi con quelli statunitensi.</w:t>
      </w:r>
    </w:p>
  </w:footnote>
  <w:footnote w:id="21">
    <w:p>
      <w:pPr>
        <w:pStyle w:val="Footnote"/>
        <w:rPr/>
      </w:pPr>
      <w:r>
        <w:rPr>
          <w:rStyle w:val="FootnoteCharacters"/>
        </w:rPr>
        <w:footnoteRef/>
      </w:r>
      <w:r>
        <w:rPr/>
        <w:t xml:space="preserve"> </w:t>
      </w:r>
      <w:r>
        <w:rPr/>
        <w:t>Fausto Alunni</w:t>
      </w:r>
      <w:r>
        <w:rPr>
          <w:i/>
          <w:iCs/>
        </w:rPr>
        <w:t>, L’ascesa dei talebani</w:t>
      </w:r>
      <w:r>
        <w:rPr/>
        <w:t>, in “Guerre &amp; Pace”, numero 84, Novembre 2001, pag. 27</w:t>
      </w:r>
    </w:p>
  </w:footnote>
  <w:footnote w:id="22">
    <w:p>
      <w:pPr>
        <w:pStyle w:val="Footnote"/>
        <w:rPr/>
      </w:pPr>
      <w:r>
        <w:rPr>
          <w:rStyle w:val="FootnoteCharacters"/>
        </w:rPr>
        <w:footnoteRef/>
      </w:r>
      <w:r>
        <w:rPr/>
        <w:t xml:space="preserve"> </w:t>
      </w:r>
      <w:r>
        <w:rPr/>
        <w:t>Achille Lodovisi, cit., pag.13</w:t>
      </w:r>
    </w:p>
  </w:footnote>
  <w:footnote w:id="23">
    <w:p>
      <w:pPr>
        <w:pStyle w:val="Footnote"/>
        <w:rPr/>
      </w:pPr>
      <w:r>
        <w:rPr>
          <w:rStyle w:val="FootnoteCharacters"/>
        </w:rPr>
        <w:footnoteRef/>
      </w:r>
      <w:r>
        <w:rPr>
          <w:lang w:val="en-GB"/>
        </w:rPr>
        <w:t xml:space="preserve"> </w:t>
      </w:r>
      <w:r>
        <w:rPr>
          <w:lang w:val="en-GB"/>
        </w:rPr>
        <w:t>Fonte ASCAD: Arab Center for the Study of Arid Zones and Dry Lands</w:t>
      </w:r>
    </w:p>
  </w:footnote>
  <w:footnote w:id="24">
    <w:p>
      <w:pPr>
        <w:pStyle w:val="Footnote"/>
        <w:rPr/>
      </w:pPr>
      <w:r>
        <w:rPr>
          <w:rStyle w:val="FootnoteCharacters"/>
        </w:rPr>
        <w:footnoteRef/>
      </w:r>
      <w:r>
        <w:rPr/>
        <w:t xml:space="preserve"> </w:t>
      </w:r>
      <w:r>
        <w:rPr/>
        <w:t xml:space="preserve">Vincenzo Strika, </w:t>
      </w:r>
      <w:r>
        <w:rPr>
          <w:i/>
          <w:iCs/>
        </w:rPr>
        <w:t>Il problema dell’acqua nei Paesi Arabi</w:t>
      </w:r>
      <w:r>
        <w:rPr/>
        <w:t>, nella rivista telematica del SISDe, “Per Aspera ad Veritatem”, numero 13, gennaio –aprile 1999</w:t>
      </w:r>
    </w:p>
  </w:footnote>
  <w:footnote w:id="25">
    <w:p>
      <w:pPr>
        <w:pStyle w:val="Footnote"/>
        <w:rPr/>
      </w:pPr>
      <w:r>
        <w:rPr>
          <w:rStyle w:val="FootnoteCharacters"/>
        </w:rPr>
        <w:footnoteRef/>
      </w:r>
      <w:r>
        <w:rPr/>
        <w:t xml:space="preserve"> </w:t>
      </w:r>
      <w:r>
        <w:rPr/>
        <w:t xml:space="preserve">Mappa Mondo, </w:t>
      </w:r>
      <w:r>
        <w:rPr>
          <w:i/>
          <w:iCs/>
        </w:rPr>
        <w:t>Oppio in Afghanistan:stime USA</w:t>
      </w:r>
      <w:r>
        <w:rPr/>
        <w:t>, in Fuoriluogo, supplemento mensile del quotidiano “Il manifesto”, 26 ottobre 2001, pag. 2.</w:t>
      </w:r>
    </w:p>
  </w:footnote>
  <w:footnote w:id="26">
    <w:p>
      <w:pPr>
        <w:pStyle w:val="Footnote"/>
        <w:rPr/>
      </w:pPr>
      <w:r>
        <w:rPr>
          <w:rStyle w:val="FootnoteCharacters"/>
        </w:rPr>
        <w:footnoteRef/>
      </w:r>
      <w:r>
        <w:rPr/>
        <w:t xml:space="preserve"> </w:t>
      </w:r>
      <w:r>
        <w:rPr/>
        <w:t xml:space="preserve">Paolo dalla Zonca, </w:t>
      </w:r>
      <w:r>
        <w:rPr>
          <w:i/>
          <w:iCs/>
        </w:rPr>
        <w:t>Il futuro è nell’oppio, con o senza taliban, L’Afghanistan e la mappa del narcopotere</w:t>
      </w:r>
      <w:r>
        <w:rPr/>
        <w:t>, in Fuoriluogo, supplemento mensile del quotidiano “Il manifesto”, 26 ottobre 2001, pag. 12.</w:t>
      </w:r>
    </w:p>
    <w:p>
      <w:pPr>
        <w:pStyle w:val="Footnote"/>
        <w:rPr/>
      </w:pPr>
      <w:r>
        <w:rPr/>
      </w:r>
    </w:p>
  </w:footnote>
  <w:footnote w:id="27">
    <w:p>
      <w:pPr>
        <w:pStyle w:val="Footnote"/>
        <w:rPr/>
      </w:pPr>
      <w:r>
        <w:rPr>
          <w:rStyle w:val="FootnoteCharacters"/>
        </w:rPr>
        <w:footnoteRef/>
      </w:r>
      <w:r>
        <w:rPr/>
        <w:t xml:space="preserve"> </w:t>
      </w:r>
      <w:r>
        <w:rPr/>
        <w:t xml:space="preserve">Luca Vastano, </w:t>
      </w:r>
      <w:r>
        <w:rPr>
          <w:i/>
          <w:iCs/>
        </w:rPr>
        <w:t>Oppio per oppio</w:t>
      </w:r>
      <w:r>
        <w:rPr/>
        <w:t>, sul quotidiano “il Manifesto” di mercoledì 24 ottobre 2001, pag. 2</w:t>
      </w:r>
    </w:p>
  </w:footnote>
  <w:footnote w:id="28">
    <w:p>
      <w:pPr>
        <w:pStyle w:val="Footnote"/>
        <w:rPr/>
      </w:pPr>
      <w:r>
        <w:rPr>
          <w:rStyle w:val="FootnoteCharacters"/>
        </w:rPr>
        <w:footnoteRef/>
      </w:r>
      <w:r>
        <w:rPr/>
        <w:t xml:space="preserve"> </w:t>
      </w:r>
      <w:r>
        <w:rPr/>
        <w:t xml:space="preserve">Ahmed Rashid, </w:t>
      </w:r>
      <w:r>
        <w:rPr>
          <w:i/>
          <w:iCs/>
        </w:rPr>
        <w:t>I talibani, grandi destabilizzatori della regione</w:t>
      </w:r>
      <w:r>
        <w:rPr/>
        <w:t>, in “Le monde diplomatique”, novembre 1999.</w:t>
      </w:r>
    </w:p>
  </w:footnote>
  <w:footnote w:id="29">
    <w:p>
      <w:pPr>
        <w:pStyle w:val="Footnote"/>
        <w:rPr/>
      </w:pPr>
      <w:r>
        <w:rPr>
          <w:rStyle w:val="FootnoteCharacters"/>
        </w:rPr>
        <w:footnoteRef/>
      </w:r>
      <w:r>
        <w:rPr/>
        <w:t xml:space="preserve"> </w:t>
      </w:r>
      <w:r>
        <w:rPr/>
        <w:t>Fonte ONU ripresa da Paolo Zonca, cit.</w:t>
      </w:r>
    </w:p>
  </w:footnote>
  <w:footnote w:id="30">
    <w:p>
      <w:pPr>
        <w:pStyle w:val="Footnote"/>
        <w:rPr/>
      </w:pPr>
      <w:r>
        <w:rPr>
          <w:rStyle w:val="FootnoteCharacters"/>
        </w:rPr>
        <w:footnoteRef/>
      </w:r>
      <w:r>
        <w:rPr/>
        <w:t xml:space="preserve"> </w:t>
      </w:r>
      <w:r>
        <w:rPr/>
        <w:t xml:space="preserve">Alain Labrousse, fondatore del Observatoire géopolitique des drogues, </w:t>
      </w:r>
      <w:r>
        <w:rPr>
          <w:i/>
          <w:iCs/>
        </w:rPr>
        <w:t>L’altra faccia della geopolitica</w:t>
      </w:r>
      <w:r>
        <w:rPr/>
        <w:t>, intervento al convegno “Trafficanti di notizie?”, reperibile sul sito di Narcomafie</w:t>
      </w:r>
    </w:p>
  </w:footnote>
  <w:footnote w:id="31">
    <w:p>
      <w:pPr>
        <w:pStyle w:val="Footnote"/>
        <w:rPr/>
      </w:pPr>
      <w:r>
        <w:rPr>
          <w:rStyle w:val="FootnoteCharacters"/>
        </w:rPr>
        <w:footnoteRef/>
      </w:r>
      <w:r>
        <w:rPr/>
        <w:t xml:space="preserve"> </w:t>
      </w:r>
      <w:r>
        <w:rPr/>
        <w:t xml:space="preserve">Massimo Mendola, </w:t>
      </w:r>
      <w:r>
        <w:rPr>
          <w:i/>
          <w:iCs/>
        </w:rPr>
        <w:t>La recessione americana adesso è ufficiale</w:t>
      </w:r>
      <w:r>
        <w:rPr/>
        <w:t>, in Yahoo! Notizie di martedì 27 novembre 2001, h 10:17</w:t>
      </w:r>
    </w:p>
  </w:footnote>
  <w:footnote w:id="32">
    <w:p>
      <w:pPr>
        <w:pStyle w:val="Footnote"/>
        <w:rPr/>
      </w:pPr>
      <w:r>
        <w:rPr>
          <w:rStyle w:val="FootnoteCharacters"/>
        </w:rPr>
        <w:footnoteRef/>
      </w:r>
      <w:r>
        <w:rPr/>
        <w:t xml:space="preserve"> </w:t>
      </w:r>
      <w:r>
        <w:rPr/>
        <w:t>Franco Lattanti</w:t>
      </w:r>
      <w:r>
        <w:rPr>
          <w:i/>
          <w:iCs/>
        </w:rPr>
        <w:t>, Il fronte bellico è oggi a Wall Street</w:t>
      </w:r>
      <w:r>
        <w:rPr/>
        <w:t>, in www.finanzaitaliana.it</w:t>
      </w:r>
    </w:p>
  </w:footnote>
  <w:footnote w:id="33">
    <w:p>
      <w:pPr>
        <w:pStyle w:val="Footnote"/>
        <w:rPr/>
      </w:pPr>
      <w:r>
        <w:rPr>
          <w:rStyle w:val="FootnoteCharacters"/>
        </w:rPr>
        <w:footnoteRef/>
      </w:r>
      <w:r>
        <w:rPr/>
        <w:t xml:space="preserve"> </w:t>
      </w:r>
      <w:r>
        <w:rPr/>
        <w:t xml:space="preserve">Manlio Dinucci, Stati Uniti, </w:t>
      </w:r>
      <w:r>
        <w:rPr>
          <w:i/>
          <w:iCs/>
        </w:rPr>
        <w:t>La “duratura”superpotenza dei debiti</w:t>
      </w:r>
      <w:r>
        <w:rPr/>
        <w:t>, in www.peacelink.it/webgate/pcknews/msg01382.html</w:t>
      </w:r>
    </w:p>
  </w:footnote>
  <w:footnote w:id="34">
    <w:p>
      <w:pPr>
        <w:pStyle w:val="Footnote"/>
        <w:rPr/>
      </w:pPr>
      <w:r>
        <w:rPr>
          <w:rStyle w:val="FootnoteCharacters"/>
        </w:rPr>
        <w:footnoteRef/>
      </w:r>
      <w:r>
        <w:rPr/>
        <w:t xml:space="preserve"> </w:t>
      </w:r>
      <w:r>
        <w:rPr/>
        <w:t>La produzione industriale è calata di quasi il 5% rispetto al 2000; i licenziamenti per crisi, soprattutto nei settori tecnologicamente avanzati hanno superato le 770.000 unità.</w:t>
      </w:r>
    </w:p>
  </w:footnote>
  <w:footnote w:id="35">
    <w:p>
      <w:pPr>
        <w:pStyle w:val="Footnote"/>
        <w:rPr/>
      </w:pPr>
      <w:r>
        <w:rPr>
          <w:rStyle w:val="FootnoteCharacters"/>
        </w:rPr>
        <w:footnoteRef/>
      </w:r>
      <w:r>
        <w:rPr/>
        <w:t xml:space="preserve"> </w:t>
      </w:r>
      <w:r>
        <w:rPr/>
        <w:t xml:space="preserve">Alfonso Tuor, </w:t>
      </w:r>
      <w:r>
        <w:rPr>
          <w:i/>
          <w:iCs/>
        </w:rPr>
        <w:t>Infondato l’ottimismo su una rapida ripresa</w:t>
      </w:r>
      <w:r>
        <w:rPr/>
        <w:t>, in www.peacelink.it/webgate/pcknews/msg01382.html</w:t>
      </w:r>
    </w:p>
  </w:footnote>
  <w:footnote w:id="36">
    <w:p>
      <w:pPr>
        <w:pStyle w:val="Footnote"/>
        <w:rPr/>
      </w:pPr>
      <w:r>
        <w:rPr>
          <w:rStyle w:val="FootnoteCharacters"/>
        </w:rPr>
        <w:footnoteRef/>
      </w:r>
      <w:r>
        <w:rPr/>
        <w:t xml:space="preserve"> </w:t>
      </w:r>
      <w:r>
        <w:rPr/>
        <w:t>Articolo del “Washington Post” del 9 ottobre 2001, in Manlio Dinucci, cit.</w:t>
      </w:r>
    </w:p>
  </w:footnote>
  <w:footnote w:id="37">
    <w:p>
      <w:pPr>
        <w:pStyle w:val="Footnote"/>
        <w:rPr/>
      </w:pPr>
      <w:r>
        <w:rPr>
          <w:rStyle w:val="FootnoteCharacters"/>
        </w:rPr>
        <w:footnoteRef/>
      </w:r>
      <w:r>
        <w:rPr/>
        <w:t xml:space="preserve"> </w:t>
      </w:r>
      <w:r>
        <w:rPr/>
        <w:t xml:space="preserve">Scipione Guarracino, </w:t>
      </w:r>
      <w:r>
        <w:rPr>
          <w:i/>
          <w:iCs/>
        </w:rPr>
        <w:t>Le età della Storia</w:t>
      </w:r>
      <w:r>
        <w:rPr/>
        <w:t>, I concetti di Antico, Medievale, Moderno e Contemporaneo, Bruno Mondatori, Milano 2001, pp. 32, 33, 34</w:t>
      </w:r>
    </w:p>
  </w:footnote>
  <w:footnote w:id="38">
    <w:p>
      <w:pPr>
        <w:pStyle w:val="Footnote"/>
        <w:rPr/>
      </w:pPr>
      <w:r>
        <w:rPr>
          <w:rStyle w:val="FootnoteCharacters"/>
        </w:rPr>
        <w:footnoteRef/>
      </w:r>
      <w:r>
        <w:rPr/>
        <w:t xml:space="preserve"> </w:t>
      </w:r>
      <w:r>
        <w:rPr/>
        <w:t xml:space="preserve">Carlo Ginzburg, </w:t>
      </w:r>
      <w:r>
        <w:rPr>
          <w:i/>
          <w:iCs/>
        </w:rPr>
        <w:t>Distanza e prospettiva</w:t>
      </w:r>
      <w:r>
        <w:rPr/>
        <w:t xml:space="preserve">, Due metafore, in </w:t>
      </w:r>
      <w:r>
        <w:rPr>
          <w:i/>
          <w:iCs/>
        </w:rPr>
        <w:t>Occhiacci di legno</w:t>
      </w:r>
      <w:r>
        <w:rPr/>
        <w:t>, Nove riflessioni sulla distanza, Feltrinelli, Milano 1998, pag. 173</w:t>
      </w:r>
    </w:p>
  </w:footnote>
  <w:footnote w:id="39">
    <w:p>
      <w:pPr>
        <w:pStyle w:val="Footnote"/>
        <w:rPr/>
      </w:pPr>
      <w:r>
        <w:rPr>
          <w:rStyle w:val="FootnoteCharacters"/>
        </w:rPr>
        <w:footnoteRef/>
      </w:r>
      <w:r>
        <w:rPr/>
        <w:t xml:space="preserve"> </w:t>
      </w:r>
      <w:r>
        <w:rPr/>
        <w:t>Ibidem, pag. 186</w:t>
      </w:r>
    </w:p>
  </w:footnote>
  <w:footnote w:id="40">
    <w:p>
      <w:pPr>
        <w:pStyle w:val="Footnote"/>
        <w:rPr/>
      </w:pPr>
      <w:r>
        <w:rPr>
          <w:rStyle w:val="FootnoteCharacters"/>
        </w:rPr>
        <w:footnoteRef/>
      </w:r>
      <w:r>
        <w:rPr/>
        <w:t xml:space="preserve"> </w:t>
      </w:r>
      <w:r>
        <w:rPr/>
        <w:t xml:space="preserve">Jerzy Topolski, con la collaborazione di Raffaello Righini, </w:t>
      </w:r>
      <w:r>
        <w:rPr>
          <w:i/>
          <w:iCs/>
        </w:rPr>
        <w:t>Narrare la storia</w:t>
      </w:r>
      <w:r>
        <w:rPr/>
        <w:t>, Nuovi principi di metodologia storica, Bruno Mondatori, Milano 1997.</w:t>
      </w:r>
    </w:p>
  </w:footnote>
  <w:footnote w:id="41">
    <w:p>
      <w:pPr>
        <w:pStyle w:val="Footnote"/>
        <w:rPr/>
      </w:pPr>
      <w:r>
        <w:rPr>
          <w:rStyle w:val="FootnoteCharacters"/>
        </w:rPr>
        <w:footnoteRef/>
      </w:r>
      <w:r>
        <w:rPr/>
        <w:t xml:space="preserve"> </w:t>
      </w:r>
      <w:r>
        <w:rPr/>
        <w:t xml:space="preserve">Aby Warburg, citato in Andrea Pinotti, </w:t>
      </w:r>
      <w:r>
        <w:rPr>
          <w:i/>
          <w:iCs/>
        </w:rPr>
        <w:t>Memorie del neutro</w:t>
      </w:r>
      <w:r>
        <w:rPr/>
        <w:t>, Morfologia dell’immagine in Aby Warburg, Mimesis itinerari filosofici, Milano 2001, pp. 132,133</w:t>
      </w:r>
    </w:p>
  </w:footnote>
  <w:footnote w:id="42">
    <w:p>
      <w:pPr>
        <w:pStyle w:val="Footnote"/>
        <w:rPr/>
      </w:pPr>
      <w:r>
        <w:rPr>
          <w:rStyle w:val="FootnoteCharacters"/>
        </w:rPr>
        <w:footnoteRef/>
      </w:r>
      <w:r>
        <w:rPr/>
        <w:t xml:space="preserve"> </w:t>
      </w:r>
      <w:r>
        <w:rPr/>
        <w:t>Ibidem, pp. 114 e 115</w:t>
      </w:r>
    </w:p>
  </w:footnote>
  <w:footnote w:id="43">
    <w:p>
      <w:pPr>
        <w:pStyle w:val="Footnote"/>
        <w:rPr/>
      </w:pPr>
      <w:r>
        <w:rPr>
          <w:rStyle w:val="FootnoteCharacters"/>
        </w:rPr>
        <w:footnoteRef/>
      </w:r>
      <w:r>
        <w:rPr/>
        <w:t xml:space="preserve"> </w:t>
      </w:r>
      <w:r>
        <w:rPr/>
        <w:t xml:space="preserve">Carlo Ginzburg, </w:t>
      </w:r>
      <w:r>
        <w:rPr>
          <w:i/>
          <w:iCs/>
        </w:rPr>
        <w:t>Mito, distanza e menzogna</w:t>
      </w:r>
      <w:r>
        <w:rPr/>
        <w:t>, in Occhiacci di legno, cit., pag. 70</w:t>
      </w:r>
    </w:p>
  </w:footnote>
  <w:footnote w:id="44">
    <w:p>
      <w:pPr>
        <w:pStyle w:val="Footnote"/>
        <w:rPr/>
      </w:pPr>
      <w:r>
        <w:rPr>
          <w:rStyle w:val="FootnoteCharacters"/>
        </w:rPr>
        <w:footnoteRef/>
      </w:r>
      <w:r>
        <w:rPr/>
        <w:t xml:space="preserve"> </w:t>
      </w:r>
      <w:r>
        <w:rPr>
          <w:i/>
          <w:iCs/>
        </w:rPr>
        <w:t>Entra in vigore l'USA Patriot Act</w:t>
      </w:r>
      <w:r>
        <w:rPr/>
        <w:t xml:space="preserve">, in </w:t>
      </w:r>
      <w:hyperlink r:id="rId2">
        <w:r>
          <w:rPr>
            <w:rStyle w:val="InternetLink"/>
          </w:rPr>
          <w:t>www.peacelink.it</w:t>
        </w:r>
      </w:hyperlink>
      <w:r>
        <w:rPr/>
        <w:t>, 31 ottobre 2001</w:t>
      </w:r>
    </w:p>
  </w:footnote>
  <w:footnote w:id="45">
    <w:p>
      <w:pPr>
        <w:pStyle w:val="Normal"/>
        <w:rPr/>
      </w:pPr>
      <w:r>
        <w:rPr>
          <w:rStyle w:val="FootnoteCharacters"/>
        </w:rPr>
        <w:footnoteRef/>
      </w:r>
      <w:r>
        <w:rPr/>
        <w:t xml:space="preserve">  </w:t>
      </w:r>
      <w:r>
        <w:rPr>
          <w:rStyle w:val="Firma1"/>
          <w:rFonts w:cs="Times New Roman"/>
          <w:sz w:val="20"/>
          <w:szCs w:val="20"/>
        </w:rPr>
        <w:t xml:space="preserve">A. D'A., </w:t>
      </w:r>
      <w:r>
        <w:rPr>
          <w:rStyle w:val="Titolo31"/>
          <w:b w:val="false"/>
          <w:bCs w:val="false"/>
          <w:i/>
          <w:iCs/>
          <w:sz w:val="20"/>
          <w:szCs w:val="36"/>
        </w:rPr>
        <w:t>Batasuna? E' terrorista</w:t>
      </w:r>
      <w:r>
        <w:rPr>
          <w:rStyle w:val="Titolo31"/>
          <w:sz w:val="20"/>
          <w:szCs w:val="36"/>
        </w:rPr>
        <w:t xml:space="preserve">, </w:t>
      </w:r>
      <w:r>
        <w:rPr>
          <w:rStyle w:val="Sommario1"/>
          <w:rFonts w:cs="Times New Roman"/>
          <w:sz w:val="20"/>
          <w:szCs w:val="20"/>
        </w:rPr>
        <w:t>BRUXELLES Equiparati per legge al Qaeda e chi occupa case , in “Il manifesto”, quotidiano del 30 novembre 2001</w:t>
      </w:r>
    </w:p>
  </w:footnote>
  <w:footnote w:id="46">
    <w:p>
      <w:pPr>
        <w:pStyle w:val="Normal"/>
        <w:rPr/>
      </w:pPr>
      <w:r>
        <w:rPr>
          <w:rStyle w:val="FootnoteCharacters"/>
        </w:rPr>
        <w:footnoteRef/>
      </w:r>
      <w:r>
        <w:rPr/>
        <w:t xml:space="preserve"> </w:t>
      </w:r>
      <w:r>
        <w:rPr>
          <w:rStyle w:val="Firma1"/>
          <w:rFonts w:cs="Times New Roman"/>
          <w:sz w:val="20"/>
          <w:szCs w:val="20"/>
        </w:rPr>
        <w:t>Orsola Casagrande</w:t>
      </w:r>
      <w:r>
        <w:rPr>
          <w:rStyle w:val="Firma1"/>
          <w:rFonts w:cs="Times New Roman"/>
          <w:b/>
          <w:bCs/>
          <w:i/>
          <w:iCs/>
          <w:sz w:val="20"/>
          <w:szCs w:val="20"/>
        </w:rPr>
        <w:t xml:space="preserve">, </w:t>
      </w:r>
      <w:r>
        <w:rPr>
          <w:rStyle w:val="Titolo31"/>
          <w:b w:val="false"/>
          <w:bCs w:val="false"/>
          <w:i/>
          <w:iCs/>
          <w:sz w:val="20"/>
          <w:szCs w:val="36"/>
        </w:rPr>
        <w:t>L'orribile legge inglese</w:t>
      </w:r>
      <w:r>
        <w:rPr>
          <w:rStyle w:val="Titolo31"/>
          <w:sz w:val="20"/>
          <w:szCs w:val="36"/>
        </w:rPr>
        <w:t xml:space="preserve">, </w:t>
      </w:r>
      <w:r>
        <w:rPr>
          <w:rStyle w:val="Sommario1"/>
          <w:rFonts w:cs="Times New Roman"/>
          <w:sz w:val="20"/>
          <w:szCs w:val="20"/>
        </w:rPr>
        <w:t>LONDRA Promossa dalla camera, forse verrà bocciata dai lord, in “Il manifesto”, quotidiano del 30 novembre 2001</w:t>
      </w:r>
    </w:p>
  </w:footnote>
  <w:footnote w:id="47">
    <w:p>
      <w:pPr>
        <w:pStyle w:val="Normal"/>
        <w:rPr/>
      </w:pPr>
      <w:r>
        <w:rPr>
          <w:rStyle w:val="FootnoteCharacters"/>
        </w:rPr>
        <w:footnoteRef/>
      </w:r>
      <w:r>
        <w:rPr>
          <w:sz w:val="20"/>
        </w:rPr>
        <w:t xml:space="preserve"> </w:t>
      </w:r>
      <w:r>
        <w:rPr>
          <w:sz w:val="20"/>
        </w:rPr>
        <w:t xml:space="preserve">Vittorio Longhi, </w:t>
      </w:r>
      <w:r>
        <w:rPr>
          <w:i/>
          <w:iCs/>
          <w:sz w:val="20"/>
        </w:rPr>
        <w:t>Public security alla canadese</w:t>
      </w:r>
      <w:r>
        <w:rPr>
          <w:sz w:val="20"/>
        </w:rPr>
        <w:t xml:space="preserve">. La nuova legge contro il terrorismo in realtà protegge il prossimo G8, in </w:t>
      </w:r>
      <w:r>
        <w:rPr>
          <w:rStyle w:val="Sommario1"/>
          <w:rFonts w:cs="Times New Roman"/>
          <w:sz w:val="20"/>
          <w:szCs w:val="20"/>
        </w:rPr>
        <w:t>“Il manifesto”, quotidiano del 2 dicembre 2001</w:t>
      </w:r>
    </w:p>
  </w:footnote>
  <w:footnote w:id="48">
    <w:p>
      <w:pPr>
        <w:pStyle w:val="Footnote"/>
        <w:rPr/>
      </w:pPr>
      <w:r>
        <w:rPr>
          <w:rStyle w:val="FootnoteCharacters"/>
        </w:rPr>
        <w:footnoteRef/>
      </w:r>
      <w:r>
        <w:rPr/>
        <w:t xml:space="preserve"> </w:t>
      </w:r>
      <w:r>
        <w:rPr/>
        <w:t>Gianni Barbacetto</w:t>
      </w:r>
      <w:r>
        <w:rPr>
          <w:i/>
          <w:iCs/>
        </w:rPr>
        <w:t>, Doppi Servizi</w:t>
      </w:r>
      <w:r>
        <w:rPr/>
        <w:t>, Riforma: meno garanzie, più polizie, in “Diario della settimana”, numero 48, pp. 10, 11</w:t>
      </w:r>
    </w:p>
  </w:footnote>
  <w:footnote w:id="49">
    <w:p>
      <w:pPr>
        <w:pStyle w:val="Footnote"/>
        <w:rPr/>
      </w:pPr>
      <w:r>
        <w:rPr>
          <w:rStyle w:val="FootnoteCharacters"/>
        </w:rPr>
        <w:footnoteRef/>
      </w:r>
      <w:r>
        <w:rPr/>
        <w:t xml:space="preserve"> </w:t>
      </w:r>
      <w:r>
        <w:rPr/>
        <w:t xml:space="preserve">Giovanni Maria Del Re, </w:t>
      </w:r>
      <w:r>
        <w:rPr>
          <w:i/>
          <w:iCs/>
        </w:rPr>
        <w:t>I dubbi tedeschi</w:t>
      </w:r>
      <w:r>
        <w:rPr/>
        <w:t>, in “Diario della settimana”, numero 41, 12 ottobre 2001, pp. 52, 53</w:t>
      </w:r>
    </w:p>
  </w:footnote>
  <w:footnote w:id="50">
    <w:p>
      <w:pPr>
        <w:pStyle w:val="Footnote"/>
        <w:rPr/>
      </w:pPr>
      <w:r>
        <w:rPr>
          <w:rStyle w:val="FootnoteCharacters"/>
        </w:rPr>
        <w:footnoteRef/>
      </w:r>
      <w:r>
        <w:rPr/>
        <w:t xml:space="preserve"> </w:t>
      </w:r>
      <w:r>
        <w:rPr/>
        <w:t xml:space="preserve">Carlo Ginzburg, </w:t>
      </w:r>
      <w:r>
        <w:rPr>
          <w:i/>
          <w:iCs/>
        </w:rPr>
        <w:t>Rapporti di forza</w:t>
      </w:r>
      <w:r>
        <w:rPr/>
        <w:t>, Storia, retorica, prova, Feltrinelli, Milano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Titolo31">
    <w:name w:val="titolo31"/>
    <w:basedOn w:val="Caratterepredefinitoparagrafo"/>
    <w:qFormat/>
    <w:rPr>
      <w:rFonts w:ascii="Times New Roman" w:hAnsi="Times New Roman" w:cs="Times New Roman"/>
      <w:b/>
      <w:bCs/>
      <w:i w:val="false"/>
      <w:iCs w:val="false"/>
      <w:color w:val="000000"/>
    </w:rPr>
  </w:style>
  <w:style w:type="character" w:styleId="Testo11">
    <w:name w:val="testo11"/>
    <w:basedOn w:val="Caratterepredefinitoparagrafo"/>
    <w:qFormat/>
    <w:rPr>
      <w:rFonts w:ascii="Verdana" w:hAnsi="Verdana" w:cs="Verdana"/>
      <w:b w:val="false"/>
      <w:bCs w:val="false"/>
      <w:i w:val="false"/>
      <w:iCs w:val="false"/>
      <w:color w:val="000000"/>
    </w:rPr>
  </w:style>
  <w:style w:type="character" w:styleId="Sommario1">
    <w:name w:val="sommario1"/>
    <w:basedOn w:val="Caratterepredefinitoparagrafo"/>
    <w:qFormat/>
    <w:rPr>
      <w:rFonts w:ascii="Arial" w:hAnsi="Arial" w:cs="Arial"/>
      <w:i w:val="false"/>
      <w:iCs w:val="false"/>
      <w:color w:val="000000"/>
    </w:rPr>
  </w:style>
  <w:style w:type="character" w:styleId="Firma1">
    <w:name w:val="firma1"/>
    <w:basedOn w:val="Caratterepredefinitoparagrafo"/>
    <w:qFormat/>
    <w:rPr>
      <w:rFonts w:ascii="Verdana" w:hAnsi="Verdana" w:cs="Verdana"/>
      <w:b w:val="false"/>
      <w:bCs w:val="false"/>
      <w:i w:val="false"/>
      <w:iCs w:val="false"/>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fesa.it/" TargetMode="External"/><Relationship Id="rId2" Type="http://schemas.openxmlformats.org/officeDocument/2006/relationships/hyperlink" Target="http://www.peacelink.it/"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11:59:00Z</dcterms:created>
  <dc:creator>Cristina Foppiani</dc:creator>
  <dc:description/>
  <dc:language>en-US</dc:language>
  <cp:lastModifiedBy>Utente</cp:lastModifiedBy>
  <cp:lastPrinted>2001-11-29T16:10:00Z</cp:lastPrinted>
  <dcterms:modified xsi:type="dcterms:W3CDTF">2002-01-27T11:59:00Z</dcterms:modified>
  <cp:revision>2</cp:revision>
  <dc:subject/>
  <dc:title>Il giorno 11 settembre 2001 entrerà</dc:title>
</cp:coreProperties>
</file>