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LETTERA APERTA AGLI ABITANTI DI TRIGO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iamo il gruppo di persone che sabato 12 luglio 2003, hanno </w:t>
      </w:r>
      <w:r>
        <w:rPr>
          <w:rFonts w:cs="Arial" w:ascii="Arial" w:hAnsi="Arial"/>
          <w:b/>
          <w:sz w:val="22"/>
        </w:rPr>
        <w:t>APERTO AD USO PUBBLICO</w:t>
      </w:r>
      <w:r>
        <w:rPr>
          <w:rFonts w:cs="Arial" w:ascii="Arial" w:hAnsi="Arial"/>
          <w:sz w:val="22"/>
        </w:rPr>
        <w:t xml:space="preserve"> la Casa Cantoniera di Trigoso. Ci poniamo alcune domande tra le tante possibil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I SIAMO?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iamo un gruppo di persone: </w:t>
      </w:r>
      <w:r>
        <w:rPr>
          <w:rFonts w:cs="Arial" w:ascii="Arial" w:hAnsi="Arial"/>
          <w:b/>
          <w:sz w:val="22"/>
        </w:rPr>
        <w:t>uomini e donne, lavoratori, disoccupati, studenti… con età molto differenti</w:t>
      </w:r>
      <w:r>
        <w:rPr>
          <w:rFonts w:cs="Arial" w:ascii="Arial" w:hAnsi="Arial"/>
          <w:sz w:val="22"/>
        </w:rPr>
        <w:t>, tutti abitanti nel territorio del Tigullio o nell’immediato entroterra. Tutti di sana e robusta costituzione e…..vaccina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SA VOGLIAMO?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a nostra intenzione è di </w:t>
      </w:r>
      <w:r>
        <w:rPr>
          <w:rFonts w:cs="Arial" w:ascii="Arial" w:hAnsi="Arial"/>
          <w:b/>
          <w:sz w:val="22"/>
        </w:rPr>
        <w:t xml:space="preserve">utilizzare questa struttura, ABBANDONATA AL DEGRADO DA ANNI, </w:t>
      </w:r>
      <w:r>
        <w:rPr>
          <w:rFonts w:cs="Arial" w:ascii="Arial" w:hAnsi="Arial"/>
          <w:b/>
          <w:caps/>
          <w:sz w:val="22"/>
        </w:rPr>
        <w:t>per aprire uno spazio pubblico ed aperto</w:t>
      </w:r>
      <w:r>
        <w:rPr>
          <w:rFonts w:cs="Arial" w:ascii="Arial" w:hAnsi="Arial"/>
          <w:b/>
          <w:sz w:val="22"/>
        </w:rPr>
        <w:t xml:space="preserve"> ove poter condividere con altri, momenti di socializzazione e momenti culturali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flessioni, dibattiti, confronti, feste, iniziative di vario genere…organizzati in modo collettivo e non gerarchico ove ognuno possa dare il proprio contributo di idee e di braccia senza la necessità di avere una tessera in tas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questo luogo tutto verrà organizzato in modo pubblico e aperto, senza la precostituzione di gruppi ristretti e separati di gestione e senza nessuna intenzione di confliggere con altri gruppi, strutture, organizzazioni…già esistenti, ma semmai se possibile di collabora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CHE’ ABBIAMO OCCUPAT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biamo occupato perché questo è, a nostro parere, l’unico metodo possibile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e </w:t>
      </w:r>
      <w:r>
        <w:rPr>
          <w:rFonts w:cs="Arial" w:ascii="Arial" w:hAnsi="Arial"/>
          <w:b/>
          <w:sz w:val="22"/>
        </w:rPr>
        <w:t>Pubbliche Amministrazioni  Locali</w:t>
      </w:r>
      <w:r>
        <w:rPr>
          <w:rFonts w:cs="Arial" w:ascii="Arial" w:hAnsi="Arial"/>
          <w:sz w:val="22"/>
        </w:rPr>
        <w:t xml:space="preserve"> si sono dimostrate DISTRATTE, se non SORDE, rispetto alle semplici e legittime esigenze che abbiamo sopracitato, anzi </w:t>
      </w:r>
      <w:r>
        <w:rPr>
          <w:rFonts w:cs="Arial" w:ascii="Arial" w:hAnsi="Arial"/>
          <w:b/>
          <w:sz w:val="22"/>
        </w:rPr>
        <w:t>SPESSO C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HANNO NEGATO, dopo una nostra formale richiesta PIAZZE CITTADINE O SALE COMUNALI con motivazioni chiaramente fasulle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Ricordiamo a tutti l’episodio </w:t>
      </w:r>
      <w:r>
        <w:rPr>
          <w:rFonts w:cs="Arial" w:ascii="Arial" w:hAnsi="Arial"/>
          <w:b/>
          <w:sz w:val="22"/>
        </w:rPr>
        <w:t>all’ex-mattatoio di Sestri Levante</w:t>
      </w:r>
      <w:r>
        <w:rPr>
          <w:rFonts w:cs="Arial" w:ascii="Arial" w:hAnsi="Arial"/>
          <w:sz w:val="22"/>
        </w:rPr>
        <w:t xml:space="preserve"> dove alle nostre richieste ci siamo sentiti rispondere: ”Vi serve un posto per riunirvi? Per discutere di qualche argomento di attualità? Per presentare un libro? Per organizzare qualche iniziativa? Bene! Il posto c’è BASTA PAGARE! BASTA CHIEDERE IL PERMESSO!”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acciamo notare anche che </w:t>
      </w:r>
      <w:r>
        <w:rPr>
          <w:rFonts w:cs="Arial" w:ascii="Arial" w:hAnsi="Arial"/>
          <w:b/>
          <w:sz w:val="22"/>
        </w:rPr>
        <w:t>l’ex-mattatoio DOPO 15 MESI è ancora nello STESSO DEGRADO in cui noi lo abbiamo trovato, quindi non era in vendita immediata e a noi come a TUTTA LA COMUNITA’ e stato NEGATO DI USUFRUIRE DI UN BENE PUBBLICO PER PIU’ DI UN ANN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nostri vecchi hanno pagato con le loro tasche la costruzione di questi edifici ed i loro figli devono PAGARE per usarli, elemosinarne la concessio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Pubblici Amministratori Locali si sono ritagliati un pezzo di potere arrogante e repressivo dimostrando tutta la loro avidità, inutilità e insensibilità di fronte alle richieste delle persone che dovrebbero rappresenta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a scelta di questo edificio è dovuta al fatto </w:t>
      </w:r>
      <w:r>
        <w:rPr>
          <w:rFonts w:cs="Arial" w:ascii="Arial" w:hAnsi="Arial"/>
          <w:b/>
          <w:sz w:val="22"/>
        </w:rPr>
        <w:t>che è un EDIFICIO PUBBLICO ABBANDONATO DA ANNI, che sarebbe destinato ALLA VENDITA A PRIVATI per l’apertura di un’attività economica a scopo di lucro CHE ARRICCHIRA’ UN SINGOLO, SOTTRAENDO A TUTTI UNO DEGLI ULTIMI BENI PUBBLICI RIMASTI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rediamo che sia necessario  OPPORSI a questa logica anche con i fatti ed anche questo spiega il nostro gesto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nvitiamo tutti alle </w:t>
      </w:r>
      <w:r>
        <w:rPr>
          <w:rFonts w:cs="Arial" w:ascii="Arial" w:hAnsi="Arial"/>
          <w:b/>
          <w:sz w:val="22"/>
        </w:rPr>
        <w:t>prossime iniziative nella Casa Cantoniera</w:t>
      </w:r>
      <w:r>
        <w:rPr>
          <w:rFonts w:cs="Arial" w:ascii="Arial" w:hAnsi="Arial"/>
          <w:sz w:val="22"/>
        </w:rPr>
        <w:t xml:space="preserve"> che saranno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martedì 15 luglio ore 21.00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</w:t>
      </w:r>
      <w:r>
        <w:rPr>
          <w:rFonts w:cs="Arial" w:ascii="Arial" w:hAnsi="Arial"/>
          <w:sz w:val="22"/>
          <w:lang w:val="en-US" w:eastAsia="en-US"/>
        </w:rPr>
        <w:t>P</w:t>
      </w:r>
      <w:r>
        <w:rPr>
          <w:rFonts w:cs="Arial" w:ascii="Arial" w:hAnsi="Arial"/>
          <w:sz w:val="22"/>
        </w:rPr>
        <w:t xml:space="preserve">roiezione di un video sulla guerra in Iraq, autoprodotto da un gruppo di studenti </w:t>
      </w:r>
    </w:p>
    <w:p>
      <w:pPr>
        <w:pStyle w:val="Normal"/>
        <w:ind w:left="212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universitari di Trieste</w:t>
      </w:r>
    </w:p>
    <w:p>
      <w:pPr>
        <w:pStyle w:val="Normal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giovedì 17 luglio ore 21.00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</w:t>
      </w:r>
      <w:r>
        <w:rPr>
          <w:rFonts w:cs="Arial" w:ascii="Arial" w:hAnsi="Arial"/>
          <w:sz w:val="22"/>
        </w:rPr>
        <w:t xml:space="preserve">Incontro sulla legge “Bossi-Fini”, verranno illustrati da compagni della Spezia gl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ab/>
        <w:t xml:space="preserve">                 aspetti economici e giuridi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- sabato 19 luglio ore 21.00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</w:t>
      </w:r>
      <w:r>
        <w:rPr>
          <w:rFonts w:cs="Arial" w:ascii="Arial" w:hAnsi="Arial"/>
          <w:sz w:val="22"/>
        </w:rPr>
        <w:t xml:space="preserve">Serata sulla situazione Argentina con Alejandro Jarai, rappresentante italiano 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elle “Madres de Plaza de Majo” + gruppo di musica latino-americ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vito riguarda anche il nostro desiderio di discutere insieme a voi della nostra esperienza, dell’utilizzo dell’edificio…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>Spazio Casa Cantoniera 470,820</w:t>
      </w:r>
    </w:p>
    <w:sectPr>
      <w:type w:val="nextPage"/>
      <w:pgSz w:w="11906" w:h="16838"/>
      <w:pgMar w:left="426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9:47:00Z</dcterms:created>
  <dc:creator>Paz</dc:creator>
  <dc:description/>
  <dc:language>en-US</dc:language>
  <cp:lastModifiedBy>Piergiorgio Papetti</cp:lastModifiedBy>
  <dcterms:modified xsi:type="dcterms:W3CDTF">2003-07-16T09:47:00Z</dcterms:modified>
  <cp:revision>2</cp:revision>
  <dc:subject/>
  <dc:title>LETTERA APERTA AGLI ABITANTI DI TRIGOSO</dc:title>
</cp:coreProperties>
</file>