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ASCISTI SU MARTE? NO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governo ed a Santa Margherita Ligure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ENICA 19 gennaio 2003 ore 15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�hotel Park Suisse a Santa Margherita L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vegno� di Forza Nuova e Lega N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a della riunione due norme considerate �liberticide�(?!?!?!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la cosidetta legge Scelba che vieta la ricostituzione del disciolto partito fascista, sotto qualsiasi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la "legge Mancino" perch� punisce la diffusione di idee fondate sulla superiorit� e sull'odio razziale ed etnico o che incitano a commettere atti di discriminazione per motivi razziali, etnici, nazionali o religio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 cosa che maggiormente preoccupa e� che questo partito di xenofobi, violenti, intolleranti e� al governo e quindi puo� fare leggi e di esempi purtroppo ne abbiamo gia� alcu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a legge Bossi-Fini (che peggiora la gi� pessima legge Turco-Napolitano) fortemente impregnata di pregiudizi razzisti per la quale il migrante cessa di essere una persona , un individuo pienamente titolare di diritti al pari di qualsiasi cittadino, per diventare ,invece, merce: � accolto e pu� restare in Italia solo se funzionale alle esigenze degli imprenditori e alle quote di forza lavoro da loro prev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a proposta di legge di Bossi sulla prostituzione, che ovviamente non mira seriamente a risolvere questa situazione ma si preoccupa solo di salvaguardare la �pulizia delle strade� e di punire ulterirmente le persone sfruttate ma non gli sfruttato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la �devolution� che causera� enormi disparita� tra i cittadini residenti nelle regioni �povere�(casualmente del sud) e quelli residenti nelle �ricche� (sempre casualmente del nor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le ultime affermazioni di Castelli(ministro leghista) sulle revisione in senso piu liberale(?!?!?) della legge Mancino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tt.in prop via balbi 4 (ge) </w:t>
        <w:tab/>
        <w:tab/>
        <w:tab/>
        <w:tab/>
        <w:tab/>
        <w:tab/>
        <w:tab/>
        <w:t>NoBackGrOu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