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                &gt; # ��</w:t>
      </w:r>
      <w:r>
        <w:rPr/>
        <w:tab/>
      </w:r>
      <w:r>
        <w:rPr>
          <w:rtl w:val="true"/>
        </w:rPr>
        <w:t xml:space="preserve"> #           #   </w:t>
      </w:r>
      <w:r>
        <w:rPr/>
        <w:t>3</w:t>
      </w:r>
      <w:r>
        <w:rPr>
          <w:rtl w:val="true"/>
        </w:rPr>
        <w:t xml:space="preserve">        #  </w:t>
      </w:r>
      <w:r>
        <w:rPr/>
        <w:t>5</w:t>
      </w:r>
      <w:r>
        <w:rPr>
          <w:rtl w:val="true"/>
        </w:rPr>
        <w:t xml:space="preserve">   #   ����    </w:t>
      </w:r>
      <w:r>
        <w:rPr/>
        <w:t>2</w:t>
      </w: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M ##  �#�      #     #  �#  # bjbj�=�=                  ### .0  �W  �W  �#                              ��#         ��#         ��#                 l     �#      �#  �#      �#      �#      �#      �#  #           �#      �#      �#      �#    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  #   �#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amp;#      &amp;#      &amp;#      &amp;#      &amp;#      &amp;#      &amp;#      &amp;#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</w:t>
        <w:t xml:space="preserve">   #  �#  �  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      �#      &amp;#                      &amp;#      &amp;#      &amp;#      &amp;#     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#      �#      �#      &amp;#              &amp;#      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�#      �#      �#      &amp;#  �   �#      &amp;#      �#      &amp;#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#                                                      &amp;#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#  D#  �#              �#      �#      �#                                                              �#      &amp;#    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OI���#�#  ##  �#      �#      �#            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#      +#      �#      +#      �#      �#      �#      �#      �#      �#      �#      �#      # �  </w:t>
      </w:r>
    </w:p>
    <w:p>
      <w:pPr>
        <w:pStyle w:val="PreformattedText"/>
        <w:bidi w:val="0"/>
        <w:jc w:val="left"/>
        <w:rPr/>
      </w:pPr>
      <w:r>
        <w:rPr/>
        <w:t>CONTRO IL RAZZISMO</w:t>
        <w:t>��Il territorio veneto � nostro, le donne sono nostre, la cultura � nostra, non accettiamo l�occupazione di etnie straniere��</w:t>
        <w:t>Giancarlo Gentilini, sindaco leghista di Treviso</w:t>
        <w:t>�Immigrato clandestino = terrorista islamico�</w:t>
        <w:t>Da un volantino della Lega Nord</w:t>
        <w:t>Queste affermazioni di stampo neonazista, confermate dal contenuto della manifestazione, recentemente svoltasi a Milano, a sostegno del disegno di legge Bossi-Fini sull�immigrazione,  provengono dalla Lega Nord, forza di governo, e sono condivise dagli altri alleati che compongono l�attuale esecutivo: i post-fascisti di Fini, il partito azienda di Berlusconi e i catto-affaristi di Cl, che non si sono mai preoccupati di smentirle.</w:t>
        <w:t>Secondo questa concezione, fortemente impregnata di pregiudizi razzisti, il migrante cessa di essere una persona , un individuo pienamente titolare di diritti al pari di qualsiasi cittadino, per diventare ,invece, merce utile ad una societ� ferocemente competitiva e tesa al profitto: � accolto e pu� restare in Italia solo se funzionale alle esigenze degli imprenditori e alle quote di forza lavoro da loro previste.</w:t>
        <w:t xml:space="preserve">I migranti ,dall�altra parte, sono oggetto di politiche repressive giustificate dall�ossessione della sicurezza, alimentata artificialmente dai mass media; essi diventano il nemico sul quale trasmettere l�odio diffuso, il diverso da combattere in nome della presunta superiorit� della cosiddetta civilt� occidentale (del resto, cos� Bush ha giustificato la vergognosa guerra in corso, cui si � prontamente e servilmente accodato il presidente del consiglio italiano). </w:t>
        <w:t xml:space="preserve">Il decreto Bossi-Fini, ad esempio, peggiorer� la gi� pessima legge Turco-Napolitano, moltiplicando i campi di detenzione gestiti direttamente dalla polizia. </w:t>
        <w:t>Queste politiche si traducono in sospensione dei gi� scarsi diritti, che pu� essere estesa, a seconda delle esigenze del potere, anche agli �italiani� che dissentono. Sempre pi� spesso si trovano occasioni per limitare i diritti pi� elementari, in concomitanza dei vertici internazionali, ad esempio, come Genova ha tragicamente mostrato.</w:t>
        <w:t>Il vero nemico non � lo straniero che cerca di migliorare la sua esistenza ma �, invece, un sistema economico che genera insicurezza in tutti i campi.</w:t>
        <w:t>OGGI  COLPISCONO I MIGRANTI, DOMANI COLPIRANNO TUTTI! IN UN MONDO DOVE IL DENARO E LE MERCI CIRCOLANO LIBERAMENTE E� ASSURDO CHE NON POSSANO FARLO GLI ESSERI UMANI!</w:t>
        <w:t>RIVENDICHIAMO IL DIRITTO DI OGNI CITTADINO DEL MONDO DI COSTRUIRE LIBERAMENTE LA SUA ESISTENZA IN QUALSIASI PARTE DEL PIANETA!</w:t>
        <w:t>Distribuito gioved� 20 gennaio alle ore 18 davanti alla sede della Lega Nord Liguria, Via Martiri della Liberazione, 51 Chiavari</w:t>
        <w:t>COLLETTIVO LOCOMOTIVA</w:t>
        <w:t>ANARCHICI DEL REBELLO</w:t>
        <w:t>CENTRO DONATO RENNA</w:t>
        <w:t>COBAS SCUOLA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##  ##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�</w:t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</w:t>
        <w:t xml:space="preserve">#  /#  C#  B#  </w:t>
        <w:tab/>
        <w:t xml:space="preserve">#  \#  �#  �#  �#  �#  �#  �#  �#   � ��� �� � � ���� � 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5#�CJ# OJ# QJ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J# OJ# QJ#  #OJ# QJ#  #CJ#  #5#�CJ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# OJ# QJ# # #  ##  ##  �#  �#  �#  �#  ##  ##  ;#  �#  �</w:t>
        <w:tab/>
        <w:t xml:space="preserve">  V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#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 xml:space="preserve">  �</w:t>
        <w:t xml:space="preserve">  �</w:t>
        <w:t xml:space="preserve">  �</w:t>
        <w:t xml:space="preserve">  �</w:t>
        <w:t xml:space="preserve">  </w:t>
        <w:t xml:space="preserve">#  !#  .#  B#  C#  �#  �#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##  ##  #  #$#a$# ## #$#a$# #  #$#a$# #   ##  # #  �#  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###�#  �#  !#  A#  B#  �#  �#  k#  </w:t>
        <w:tab/>
        <w:t>#  \#  �#  �#  ##  ##  �#  �#  �#  �#  �#  �#  �#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                                                                                                             ##  ##  #  #$#a$# ## #$#a$# #  #$#a$# #   #, 1�h##��. ��A!�n#"�n##��#$�n#%�  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i # #         F  @�# 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N o r m a l e   #   $ B*#CJ# \#�_H##aJ# mH##ph    sH##tH##                  N A@�� 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C a r a t t e r e   p r e d e f i n i t o   p a r a g r a f o             @ B@# � @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C o r p o   d e l   t e s t o   # # #$#a$## OJ# QJ# 8 &gt;@# ##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 i t o l o   # # #$#a$## 5#�CJ# OJ# QJ# \#�B P@# ##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C o r p o   d e l   t e s t o   2   #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J# OJ# QJ# N Q@# "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 o r p o   d e l   t e s t o   3   # # #$#a$## 5#�CJ# OJ# QJ# \#�    �#  #  0    ����    #   #   �   �   �   �   ##  ##  ;#  �#  �#  V#  �#  ##  �#  C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#  A#  B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k#  </w:t>
        <w:tab/>
        <w:t>#  \#  �#  �#  ##  ##  �#  �#  �#  �#  �#  �#  �#  �   #        �   ��   #        �   ��            �   ��            �   ��            �   ��            �   ��            �   ��            �   ��   #        �   ��   #        �   ��   #        �   ��   #        �   ��            �   ��            �   ��   #        �   ��   #        �   ��   #        �   ��            �   ��            �   ��            �   ��   #        �   ��            �   ��            �   ��   #        �   ��   #        �   ��            �   ��            �   ��            �   ��            �   ��            �   ��            �   ��   #        �   ��   #        �   ��   #        �   ��   #        �   ��            �   ��            �   ��   #        �   ��   #        �   ��   #        �   ��   #        �   ��   #        �   ��            �   ��   #        �   ��            �   ��@           �   ��            �   � #  �#  #    #  �#  �#  #   #    #  �#  #       )#  -#  �#  �#  �#  ##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#  �#  �#  �# 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�#  v#  �#  �#  �#  �#  # # # # # # # # # # # # # # # # # # # # # # # ��#   # p a p e t t i   p i e r g i o r g i o J C : \ D o c u m e n t i \ p o l i t i c a , s t o r i a , l e t t e r a t u r a \ s c r i t t i i   p o l i t i c i \ n o   r a z z i s m o . d o c # p a p e t t i   p i e r g i o r g i o J C : \ D o c u m e n t i \ p o l i t i c a , s t o r i a , l e t t e r a t u r a \ s c r i t t i i   p o l i t i c i \ n o   r a z z i s m o . d o c # p a p e t t i   p i e r g i o r g i o J C : \ D o c u m e n t i \ p o l i t i c a , s t o r i a , l e t t e r a t u r a \ s c r i t t i i   p o l i t i c i \ n o   r a z z i s m o . d o c # p a p e t t i   p i e r g i o r g i o J C : \ D o c u m e n t i \ p o l i t i c a , s t o r i a , l e t t e r a t u r a \ s c r i t t i i   p o l i t i c i \ n o   r a z z i s m o . d o c </w:t>
        <w:t xml:space="preserve"> R o b e r t o   G a l l o ; C : \ W I N D O W S \ T E M P \ S a l v a t a g g i o   a u t o m a t i c o   d i       n o   r a z z i s m o . a s d </w:t>
        <w:t xml:space="preserve"> R o b e r t o   G a l l o # C : \ D o c u m e n t i \ n o   r a z z i s m o . d o c </w:t>
        <w:t xml:space="preserve"> R o b e r t o   G a l l o # C : \ D o c u m e n t i \ n o   r a z z i s m o . d o c </w:t>
        <w:t xml:space="preserve"> R o b e r t o   G a l l o # C : \ D o c u m e n t i \ n o   r a z z i s m o . d o c </w:t>
        <w:t xml:space="preserve"> R o b e r t o   G a l l o # C : \ D o c u m e n t i \ n o   r a z z i s m o . d o c # U t e n t e % C : \ D o c u m e n t i \ p o l i t i c a \ n o   r a z z i s m o . d o c     �#  #   �@ �#         \�d # #                 ##       �#  P  # @  ��#   # U n k n o w n ��# #           ��#     ��  # ��    ��  # ��    #   G#�#  ##########�:              �       T i m e s   N e w   R o m a n   5#�## ##########       #           �    S y m b o l   3&amp;�#  ##########�:              �       A r i a l   CF�#  ##########�#              �       C o m i c   S a n s   M S   " # q#�# ��#  ##    ��aƂ�a�    #     ##  =#  # #   # ##$           # #   #       !# �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n#�#� � ��#0  # # d   #   +#                                                                  #          2�# �# �#                              ��#       # L I B E R T A #   D I   C I R C O L A Z I O N E       # p a p e t t i   p i e r g i o r g i o # U t e n t 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</w:t>
      </w:r>
    </w:p>
    <w:p>
      <w:pPr>
        <w:pStyle w:val="PreformattedText"/>
        <w:bidi w:val="0"/>
        <w:jc w:val="left"/>
        <w:rPr/>
      </w:pPr>
      <w:r>
        <w:rPr/>
        <w:t xml:space="preserve">#                 #   ���Oh#��# +'��0   t#  #   #   �   #   �   #   �   #   �   #   �   #   �   #   �   </w:t>
        <w:tab/>
        <w:t xml:space="preserve">   ##  #   #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#  </w:t>
        <w:t xml:space="preserve">   H#  #   T#  #   \#  #   d#  #   l#  #   �#  #   #   LIBERTA� DI CIRCOLAZIONE  0 #   #    IBE#   #   papetti piergiorgio #   #    ape#   #   Normal  #   #   Utente  #   #   2 en#   #   Microsoft Word 9.0  @           @    �I+���#@    �I+���##   #   #   ##  #   =#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</w:t>
      </w:r>
    </w:p>
    <w:p>
      <w:pPr>
        <w:pStyle w:val="PreformattedText"/>
        <w:bidi w:val="0"/>
        <w:jc w:val="left"/>
        <w:rPr/>
      </w:pPr>
      <w:r>
        <w:rPr/>
        <w:t xml:space="preserve">#                 #   #��՜.##��# +,�0 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h   #   p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#   �#  #   #   casa  # #   $   #   #   #   +#  #   �#</w:t>
        <w:tab/>
        <w:t xml:space="preserve"> #       #       #       #       ##  #   #   LIBERTA� DI CIRCOLAZION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#   Titolo 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#   #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#   #   #   #   #   ����#   #   #   #   #   #       !   ����#   $   %   &amp;   '   (   )   ����+   ,   -   .   /   0   1   �������4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 o o t   E n t r y                                             # ##��������#   #</w:t>
        <w:tab/>
        <w:t>#     �      F             �OI���#6   �       1 T a b l e                                                     # # ������������                                    #   +#      W o r d D o c u m e n t                                         # ###   ��������                                        .0      # S u m m a r y I n f o r m a t i o n                           ( ###   #   ����                                    "    #      # D o c u m e n t S u m m a r y I n f o r m a t i o n           8 ##������������                                    *    #      # C o m p O b j                                                 # ###   #   ����                                        n       O b j e c t P o o l                                             # # ������������                     �OI���# �OI���#                                                                                ������������                                                #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#   Documento di Microsoft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WordDoc #   Word.Document.8 �9�q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