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i è svolta a Chiavari (GE) in data 12 ottobre una manifestazione “Contro tutte le guerre” organizzata dal collettivo “NO BACKGROUND”; tale gruppo corrisponde al precedente “Occupanti dell’Ex-Mattatoio”, che nel frattempo ha cambiato nome per una motivazione pratica (non si poteva continuare a riferirsi ad un’occupazione ed ad uno sgombero avvenuti sei mesi prima).</w:t>
      </w:r>
    </w:p>
    <w:p>
      <w:pPr>
        <w:pStyle w:val="Normal"/>
        <w:jc w:val="both"/>
        <w:rPr/>
      </w:pPr>
      <w:r>
        <w:rPr/>
        <w:t>Oltre all’appena rinominato collettivo hanno aderito il locale comitato pacifista (diverse anime della sinistra).</w:t>
      </w:r>
    </w:p>
    <w:p>
      <w:pPr>
        <w:pStyle w:val="Normal"/>
        <w:jc w:val="both"/>
        <w:rPr/>
      </w:pPr>
      <w:r>
        <w:rPr/>
        <w:t>Il corteo, aperto dal No Background con il suo striscione, è partito da P.za ns dell’Orto per concludersi in P.za Roma, un percorso breve scelto appositamente per non estenuare i partecipanti con lunghe inutili marce; erano presenti circa 150 (forse qualcosina di più, per la perbenista e conservatrice cittadina sono numeri importanti) persone in gran parte ragazzi della scuola medie superiori e persone d’ogni età senza rigide appartenenze politiche.</w:t>
      </w:r>
    </w:p>
    <w:p>
      <w:pPr>
        <w:pStyle w:val="Normal"/>
        <w:jc w:val="both"/>
        <w:rPr/>
      </w:pPr>
      <w:r>
        <w:rPr/>
        <w:t>I contenuti del volantino/documento distribuito si distaccavano dai soliti cliché pacifisti evidenziando le relazioni tra i bombardamenti e le realtà quotidiane, dalla progressiva restrizione dei diritti dei lavoratori alla criminalizzazione del dissenso.</w:t>
      </w:r>
    </w:p>
    <w:p>
      <w:pPr>
        <w:pStyle w:val="Normal"/>
        <w:jc w:val="both"/>
        <w:rPr/>
      </w:pPr>
      <w:r>
        <w:rPr/>
        <w:t>Gli interventi sono stati pochi ma incisivi, ed in particolare è stato rilanciato l’invito ad organizzarsi politicamente senza delegare ad istituzioni e partiti, prendendo ad esempio immediato il successo della manifestazione organizzata da un variegato gruppo non istituzionale di sinistra critica.</w:t>
      </w:r>
    </w:p>
    <w:p>
      <w:pPr>
        <w:pStyle w:val="Normal"/>
        <w:jc w:val="both"/>
        <w:rPr/>
      </w:pPr>
      <w:r>
        <w:rPr/>
        <w:t>Alla fine Sit-in, musica, e distribuzione di buon Chianti a libera offerta.</w:t>
      </w:r>
    </w:p>
    <w:p>
      <w:pPr>
        <w:pStyle w:val="Normal"/>
        <w:jc w:val="both"/>
        <w:rPr/>
      </w:pPr>
      <w:r>
        <w:rPr/>
        <w:t>Il giorno dopo il quotidiano ligure principale, Il Secolo XIX, non ha dedicato il minimo spazio all’evento riportando, anche sulle locandine, la denuncia a due giovani colti sul fatto a scrivere su il muro di un sottopassaggio, lontano dalla manifestazione, slogan contro la guerra; tra l’altro sottolineando l’efficacia delle telecamere e la presenza della “taglia” del comune per i writers.</w:t>
      </w:r>
    </w:p>
    <w:p>
      <w:pPr>
        <w:pStyle w:val="Normal"/>
        <w:jc w:val="both"/>
        <w:rPr/>
      </w:pPr>
      <w:r>
        <w:rPr/>
        <w:t>Tutto questo la dice lunga sulle difficoltà ad esprimere il proprio dissenso al modello sociale imposto nel deteriore Golfo del Tigull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PIER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7:53:00Z</dcterms:created>
  <dc:creator>Utente</dc:creator>
  <dc:description/>
  <dc:language>en-US</dc:language>
  <cp:lastModifiedBy>Utente</cp:lastModifiedBy>
  <dcterms:modified xsi:type="dcterms:W3CDTF">2002-10-13T19:03:00Z</dcterms:modified>
  <cp:revision>2</cp:revision>
  <dc:subject/>
  <dc:title>Si è svolta a Chiavari (GE) in data 12 ottobre una manifestazione “Contro tutte le guerre” organizzata dal collettivo “NO BACK</dc:title>
</cp:coreProperties>
</file>