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N’ALTRA POLITICA E’ POSSIBILE?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SPEZ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STRI LEV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a 30 persone hanno occupato l’ex liceo “Pacinotti” sito vicno a piazza Brin, luogo nel centro della citta’ vicino alla ferrovia, chiuso da 2 anni, in attesa di essere venduto a priva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a 15 persone hanno occupato l’ex mattatoio comunale, sito in una traversa di via nazionale, in periferia della città, luogo chiuso da almeno 5 anni, venduto ai privati per 1 ml di eur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occupanti hanno storie e provenienze diverse , ma  tutti hanno partecipanto come INDIVIDUI, CONSAPEVOLI DEL LORO GES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occupanti hanno storie e provenienze diverse , ma  tutti hanno partecipanto come INDIVIDUI, CONSAPEVOLI  DEL LORO GES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o poche ore dall’occupazione della scuola il sindaco Giorgio Pagano (DS) e il presidente della provincia Pino Ricciardi (Margherita) insieme a polizia, cc e dig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incontro e’ avvenuto nella massima serenità, NESSUNO E’ STATO IDENTIFICATO, AGLI OCCUPANTI E’ STATA DATA “CARTA BIANCA” ALMENO PER UNA SETTIMANA!!!!!!!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segreteria provinciale Rifondazione Comunista si e’ schierata a favore dell’occupazione </w:t>
            </w:r>
          </w:p>
          <w:p>
            <w:pPr>
              <w:pStyle w:val="Normal"/>
              <w:rPr/>
            </w:pPr>
            <w:r>
              <w:rPr/>
              <w:t>Inoltre non e’ stato scritto nessuna ordinanza di sgombero e il sindaco ritornera’ DENTRO al liceo occupato lunedi’ 30 settembre per parlare agli occupa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occupazione e’ tutt’ora in corso e sembra che fortunatamente durera’ a lun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o 1 ora sono arrivati cc e vigili urbani che hanno IDENTIFICATO TUTTE LE PERSONE CHE ERANO ALL'’NTERNO DEL MATTATOIO E HANNO CHIUSO I CANCELLI IMPEDENDO A CHIUNQUE DI ENTRARE ED USC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 sono arrivati il SINDACO Chella(DS), la Digos  con le sue brave telecamere, che hanno ripreso 1 per 1 tutte le persone dentro e fuori il mattatoio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 SINDACO VOLEVA SGOMBERARE GLI OCCUPANTI SUBITO, MA “GRAZIE” ALL’INTERVENTO DELLA DIGOS, SI SONO CALMATI GLI ANIMI E SI E’ ARRIVATO AD UNA TREGUA DI 3 g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indaco rende noto che l’ordinanza di sgombero e’stata fatta e verra’ comunicata agli occupanti dopo 3 gg, e se questi vorranno potranno avere un incontro con il sinda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tutte le forze locali (politiche e non), hanno definito il gesto come avventato, fatto da PARANOICI, INCOSCIENTI E VIOL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occupazione e’ finita pacificamente (come era iniziata) dopo 3 gg con 13 DENUNCE a carico degli occupan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i dell’occupazion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porsi alla privatizzazione dei beni pubblici,  fermarndo, concretamente, la vendita ai privati del liceo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iste un forte desiderio di spazi culturali, sociali e politici autogestiti, autonomi rispetto alle logiche rigide delle istituzion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’ indispensabile un luogo aperto di discussione e di espressione per tutte quelle voci che intendono resistere all'uniformazione e costruire, giorno per giorno, le condizioni culturali, sociali, politiche ed esistenziali per un mutamento radicale di questa società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i di occupazione: idem come di fian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COMMENTO:</w:t>
      </w:r>
    </w:p>
    <w:p>
      <w:pPr>
        <w:pStyle w:val="Normal"/>
        <w:rPr>
          <w:sz w:val="16"/>
        </w:rPr>
      </w:pPr>
      <w:r>
        <w:rPr>
          <w:sz w:val="16"/>
        </w:rPr>
        <w:t xml:space="preserve">Penso che ci sia poco da aggiungere a quest’analisi, se non che ancora una volta si ribadisce </w:t>
      </w:r>
      <w:r>
        <w:rPr>
          <w:b/>
          <w:sz w:val="16"/>
        </w:rPr>
        <w:t>la miopia, la rigidita’, l’inadeguatezza e il totale asservimento alla logiche del denaro delle istituzioni del nostro circondario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L’unico messaggio che vogliamo dare loro e’ che </w:t>
      </w:r>
      <w:r>
        <w:rPr>
          <w:b/>
          <w:sz w:val="16"/>
        </w:rPr>
        <w:t xml:space="preserve">ancora una volta hanno GROSSOLANAMENTE SBAGLIATO nell’interpretare il nostro gesto e nel catalogarlo </w:t>
      </w:r>
      <w:r>
        <w:rPr>
          <w:sz w:val="16"/>
        </w:rPr>
        <w:t xml:space="preserve">, non solo non siamo paranoici, ma ad </w:t>
      </w:r>
      <w:r>
        <w:rPr>
          <w:b/>
          <w:sz w:val="16"/>
        </w:rPr>
        <w:t>appena 50 km di distanza</w:t>
      </w:r>
      <w:r>
        <w:rPr>
          <w:sz w:val="16"/>
        </w:rPr>
        <w:t xml:space="preserve"> </w:t>
      </w:r>
      <w:r>
        <w:rPr>
          <w:b/>
          <w:sz w:val="16"/>
        </w:rPr>
        <w:t>ci sono almeno 100 persone che la pensano esattamente come noi</w:t>
      </w:r>
      <w:r>
        <w:rPr>
          <w:sz w:val="16"/>
        </w:rPr>
        <w:t xml:space="preserve"> e che agiscono come noi, quindi forse i paranoici non siamo noi!!!!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Infine si puo’ ancora aggiungere che </w:t>
      </w:r>
      <w:r>
        <w:rPr>
          <w:b/>
          <w:sz w:val="16"/>
        </w:rPr>
        <w:t>l’unico modo che hanno questi politici per parlare di liberta’</w:t>
      </w:r>
      <w:r>
        <w:rPr>
          <w:sz w:val="16"/>
        </w:rPr>
        <w:t xml:space="preserve"> e di </w:t>
      </w:r>
      <w:r>
        <w:rPr>
          <w:b/>
          <w:sz w:val="16"/>
        </w:rPr>
        <w:t>lotta sociale</w:t>
      </w:r>
      <w:r>
        <w:rPr>
          <w:sz w:val="16"/>
        </w:rPr>
        <w:t xml:space="preserve"> </w:t>
      </w:r>
      <w:r>
        <w:rPr>
          <w:b/>
          <w:sz w:val="16"/>
        </w:rPr>
        <w:t xml:space="preserve">e’ </w:t>
      </w:r>
      <w:r>
        <w:rPr>
          <w:sz w:val="16"/>
        </w:rPr>
        <w:t xml:space="preserve">facendo dei bei discorsi retorici sulla resistenza </w:t>
      </w:r>
      <w:r>
        <w:rPr>
          <w:b/>
          <w:sz w:val="16"/>
        </w:rPr>
        <w:t xml:space="preserve">il 25 aprile o all’inaugurazione di un monumento, </w:t>
      </w:r>
      <w:r>
        <w:rPr>
          <w:sz w:val="16"/>
        </w:rPr>
        <w:t>ma quando delle persone forniscono loro una vera occasione per dimostrare che quello che dicono lo sentono veramente proprio i risultati sono sotto gli occhi di tutti…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2:42:00Z</dcterms:created>
  <dc:creator>Paz</dc:creator>
  <dc:description/>
  <dc:language>en-US</dc:language>
  <cp:lastModifiedBy>Utente</cp:lastModifiedBy>
  <dcterms:modified xsi:type="dcterms:W3CDTF">2002-10-02T22:42:00Z</dcterms:modified>
  <cp:revision>2</cp:revision>
  <dc:subject/>
  <dc:title>TROVA LE DIFFERENZE:</dc:title>
</cp:coreProperties>
</file>