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NTRO CULTURALE CANAPA HEMPOLI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L’Associazione non ha fini di lucro e ha lo scopo di dare una corretta informazione sui benefici derivanti dall’utilizzo della pianta cannabis sativa e dai prodotti ottenibili con essa.</w:t>
      </w:r>
    </w:p>
    <w:p>
      <w:pPr>
        <w:pStyle w:val="Corpodeltesto2"/>
        <w:rPr>
          <w:b/>
          <w:b/>
          <w:bCs/>
        </w:rPr>
      </w:pPr>
      <w:r>
        <w:rPr/>
        <w:t>L’Associazione avrà anche l’obiettivo di organizzare convegni, seminari, meeting, manifestazioni culturali e promuovere iniziative, al fine di sensibilizzare l’opinione pubblica sull’utilizzo della canapa come alternativa naturale ai prodotti sintetici, chimici e petroliferi notoriamente nocivi alla nostra salute.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Ogni volta che si apre una battaglia di diritto, è la libertà che si difende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Via Cherubini, 87</w:t>
        <w:tab/>
        <w:tab/>
        <w:tab/>
        <w:tab/>
        <w:t xml:space="preserve">                       </w:t>
      </w:r>
      <w:hyperlink r:id="rId2">
        <w:r>
          <w:rPr>
            <w:rStyle w:val="InternetLink"/>
            <w:b/>
            <w:bCs/>
          </w:rPr>
          <w:t>http://www.inventati.org/hempoli</w:t>
        </w:r>
      </w:hyperlink>
    </w:p>
    <w:p>
      <w:pPr>
        <w:pStyle w:val="Heading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Tel. 0571 / 592539</w:t>
        <w:tab/>
        <w:tab/>
        <w:tab/>
        <w:tab/>
        <w:tab/>
        <w:tab/>
        <w:t xml:space="preserve">         hempoli@inventati.org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de-D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ntati.org/hempol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09:00Z</dcterms:created>
  <dc:creator>Leonardo</dc:creator>
  <dc:description/>
  <dc:language>en-US</dc:language>
  <cp:lastModifiedBy>Leonardo</cp:lastModifiedBy>
  <dcterms:modified xsi:type="dcterms:W3CDTF">2003-07-16T13:14:00Z</dcterms:modified>
  <cp:revision>1</cp:revision>
  <dc:subject/>
  <dc:title>CENTRO CULTURALE CANAPA HEMPOLI</dc:title>
</cp:coreProperties>
</file>