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461385" cy="4914900"/>
            <wp:effectExtent l="0" t="0" r="0" b="0"/>
            <wp:wrapTopAndBottom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1385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4914900</wp:posOffset>
            </wp:positionV>
            <wp:extent cx="3241675" cy="48006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675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43300</wp:posOffset>
            </wp:positionH>
            <wp:positionV relativeFrom="paragraph">
              <wp:posOffset>4914900</wp:posOffset>
            </wp:positionV>
            <wp:extent cx="3368040" cy="480060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04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" w:right="170" w:gutter="0" w:header="0" w:top="17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09:46:00Z</dcterms:created>
  <dc:creator>Natale Ghislandi</dc:creator>
  <dc:description/>
  <dc:language>en-US</dc:language>
  <cp:lastModifiedBy>Natale Ghislandi</cp:lastModifiedBy>
  <cp:lastPrinted>2003-11-23T16:38:00Z</cp:lastPrinted>
  <dcterms:modified xsi:type="dcterms:W3CDTF">2003-11-24T09:46:00Z</dcterms:modified>
  <cp:revision>2</cp:revision>
  <dc:subject/>
  <dc:title/>
</cp:coreProperties>
</file>